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drawing>
          <wp:inline distT="0" distB="0" distL="0" distR="0">
            <wp:extent cx="1263015" cy="126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นา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.5 </w:t>
                            </w:r>
                            <w:r>
                              <w:rPr/>
                              <w:t>ซม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นา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3.5 </w:t>
                      </w:r>
                      <w:r>
                        <w:rPr/>
                        <w:t>ซม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(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ชื่อโครงการภาษาไทย ตัวอักษร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 xml:space="preserve">24 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หนา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(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ชื่อโครงการภาษาอังกฤษ ตัวอักษร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 xml:space="preserve">24 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หนา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นางสาว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...........................(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 xml:space="preserve">ตัวอักษร 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 xml:space="preserve">22 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หนา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นาย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.................................(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 xml:space="preserve">ตัวอักษร 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 xml:space="preserve">22 </w:t>
      </w: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หนา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ตัวอักษร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18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หน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นี้เป็นส่วนหนึ่งของวิชา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โครงการ รหัส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สูตร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ประกาศนียบัตรวิชาชีพ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ปวช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หรือ วิชาชีพชั้นสูง ปวส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ประเภท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สาขา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สาขางาน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ทยาลั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าชีวศึกษาสุราษฎร์ธานี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 (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ปีที่จบการศึกษ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)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24:00Z</dcterms:created>
  <dc:creator>TrueFasterUser</dc:creator>
  <dc:description/>
  <cp:keywords/>
  <dc:language>en-US</dc:language>
  <cp:lastModifiedBy>Original</cp:lastModifiedBy>
  <cp:lastPrinted>2011-02-22T12:55:00Z</cp:lastPrinted>
  <dcterms:modified xsi:type="dcterms:W3CDTF">2011-11-07T03:24:00Z</dcterms:modified>
  <cp:revision>2</cp:revision>
  <dc:subject/>
  <dc:title/>
</cp:coreProperties>
</file>