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24"/>
        </w:rPr>
      </w:pPr>
      <w:r>
        <w:rPr>
          <w:rFonts w:cs="Angsana New" w:ascii="Angsana New" w:hAnsi="Angsana New"/>
          <w:b/>
          <w:bCs/>
          <w:sz w:val="40"/>
          <w:szCs w:val="24"/>
        </w:rPr>
      </w:r>
    </w:p>
    <w:p>
      <w:pPr>
        <w:pStyle w:val="Normal"/>
        <w:spacing w:lineRule="exact" w:line="406"/>
        <w:ind w:left="7200" w:right="45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น้า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2"/>
        <w:gridCol w:w="6664"/>
        <w:gridCol w:w="684"/>
      </w:tblGrid>
      <w:tr>
        <w:trPr/>
        <w:tc>
          <w:tcPr>
            <w:tcW w:w="75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632" w:leader="dot"/>
              </w:tabs>
              <w:spacing w:lineRule="exact" w:line="406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ทคัดย่อ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75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632" w:leader="dot"/>
              </w:tabs>
              <w:spacing w:lineRule="exact" w:line="406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th-TH"/>
              </w:rPr>
              <w:t>กิตติกรรมประกาศ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75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632" w:leader="dot"/>
              </w:tabs>
              <w:spacing w:lineRule="exact" w:line="406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th-TH"/>
              </w:rPr>
              <w:t>สารบัญ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75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632" w:leader="dot"/>
              </w:tabs>
              <w:spacing w:lineRule="exact" w:line="406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th-TH"/>
              </w:rPr>
              <w:t>สารบัญตาราง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</w:t>
            </w:r>
          </w:p>
        </w:tc>
      </w:tr>
      <w:tr>
        <w:trPr/>
        <w:tc>
          <w:tcPr>
            <w:tcW w:w="75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632" w:leader="dot"/>
              </w:tabs>
              <w:spacing w:lineRule="exact" w:line="406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th-TH"/>
              </w:rPr>
              <w:t>สารบัญภาพ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</w:t>
            </w:r>
          </w:p>
        </w:tc>
      </w:tr>
      <w:tr>
        <w:trPr/>
        <w:tc>
          <w:tcPr>
            <w:tcW w:w="75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406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th-TH"/>
              </w:rPr>
              <w:t>บทที่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exact" w:line="40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pacing w:lineRule="exact" w:line="406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ทนำ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pacing w:lineRule="exact" w:line="406"/>
              <w:ind w:left="-140" w:right="-72" w:firstLine="1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ความเป็นมาและความสำคัญของปัญหา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pacing w:lineRule="exact" w:line="406"/>
              <w:ind w:left="-140" w:right="-72" w:firstLine="1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วัตถุประสงค์ของ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ศึกษา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pacing w:lineRule="exact" w:line="406"/>
              <w:ind w:left="-140" w:right="-72" w:firstLine="1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มมติฐานการศึกษา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pacing w:lineRule="exact" w:line="406"/>
              <w:ind w:left="-140" w:right="-72" w:firstLine="14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อบเขต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pacing w:lineRule="exact" w:line="406"/>
              <w:ind w:left="-140" w:right="-72" w:firstLine="14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ิยามศัพท์เฉพาะ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pacing w:lineRule="exact" w:line="406"/>
              <w:ind w:left="-140" w:right="-72" w:firstLine="1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ชน์ที่ได้รับ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exact" w:line="40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pacing w:lineRule="exact" w:line="406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อกสา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านวิจัย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ี่ยวข้อง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ลักสูตรประกาศนียบัตรวิชาชีพ พุทธศักราช </w:t>
            </w:r>
            <w:r>
              <w:rPr>
                <w:rFonts w:cs="Angsana New" w:ascii="Angsana New" w:hAnsi="Angsana New"/>
                <w:sz w:val="32"/>
                <w:szCs w:val="32"/>
              </w:rPr>
              <w:t>2545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2546)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UPC-Bold;Arial Unicode MS"/>
                <w:sz w:val="32"/>
                <w:sz w:val="32"/>
                <w:szCs w:val="32"/>
              </w:rPr>
              <w:t>การเรียนการสอนวิทยาศาสตร</w:t>
            </w:r>
            <w:r>
              <w:rPr>
                <w:rFonts w:eastAsia="AngsanaUPC-Bold;Arial Unicode MS"/>
                <w:sz w:val="32"/>
                <w:sz w:val="32"/>
                <w:szCs w:val="32"/>
              </w:rPr>
              <w:t>์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  <w:vAlign w:val="bottom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พัฒนาสื่อการเรียนรู้วิทยาศาสตร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คิดเกี่ยวกับเอกสารประกอบการสอน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New-Bold;Arial Unicode MS"/>
                <w:sz w:val="32"/>
                <w:sz w:val="32"/>
                <w:szCs w:val="32"/>
              </w:rPr>
              <w:t>แนวคิดเกี่ยวกับ</w:t>
            </w:r>
            <w:r>
              <w:rPr>
                <w:rFonts w:ascii="Angsana New" w:hAnsi="Angsana New" w:eastAsia="AngsanaNew-Bold;Arial Unicode MS"/>
                <w:sz w:val="32"/>
                <w:sz w:val="32"/>
                <w:szCs w:val="32"/>
              </w:rPr>
              <w:t>ผลสัมฤทธิ์ทางการเรียน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คิดเกี่ยวกับความพึงพอใจ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านวิจัยที่เกี่ยวข้อง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exact" w:line="40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pacing w:lineRule="exact" w:line="406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ิธีดำเนินการ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กร</w:t>
            </w:r>
            <w:r>
              <w:rPr>
                <w:sz w:val="32"/>
                <w:sz w:val="32"/>
                <w:szCs w:val="32"/>
              </w:rPr>
              <w:t>และกลุ่มตัวอย่าง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ที่ใช้ในการศึกษา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06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สร้างและหาคุณภาพเครื่องมือ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</w:rPr>
        <w:t>(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ต่อ</w:t>
      </w:r>
      <w:r>
        <w:rPr>
          <w:rFonts w:cs="Angsana New" w:ascii="Angsana New" w:hAnsi="Angsana New"/>
          <w:b/>
          <w:bCs/>
          <w:sz w:val="40"/>
          <w:szCs w:val="4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ทที่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หน้า                                                                                                                                 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2"/>
        <w:gridCol w:w="6664"/>
        <w:gridCol w:w="684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บบแผนการศึกษา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ก็บรวบรวมข้อมูล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เคราะห์ข้อมูล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exact" w:line="420"/>
              <w:ind w:right="-72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pacing w:lineRule="exact" w:line="42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การ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New;Arial Unicode MS" w:hAnsi="AngsanaNew;Arial Unicode MS" w:cs="AngsanaNew;Arial Unicode MS"/>
                <w:sz w:val="32"/>
                <w:sz w:val="32"/>
                <w:szCs w:val="32"/>
              </w:rPr>
              <w:t>สัญลักษณ์ที่ใช้ในการเสนอผลการวิเคราะห์ข้อมูล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>เอกสารประกอบการสอน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าประสิทธิภาพของ</w:t>
            </w:r>
            <w:r>
              <w:rPr>
                <w:sz w:val="32"/>
                <w:sz w:val="32"/>
                <w:szCs w:val="32"/>
              </w:rPr>
              <w:t>เอกสารประกอบการสอน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วิเคราะห์ผลสัมฤทธิ์ทางการเรียน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snapToGrid w:val="false"/>
              <w:spacing w:lineRule="exact" w:line="42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วิเคราะห์ความพึงพอใจของนักเรียน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ind w:left="-144" w:right="-72" w:firstLine="14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รุปผล อภิปรายผลและข้อเสนอแนะ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ind w:left="-144" w:right="-72" w:firstLine="1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รุป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ind w:left="-144" w:right="-72" w:firstLine="1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ภิปราย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4" w:type="dxa"/>
            <w:tcBorders/>
          </w:tcPr>
          <w:p>
            <w:pPr>
              <w:pStyle w:val="Normal"/>
              <w:tabs>
                <w:tab w:val="clear" w:pos="720"/>
                <w:tab w:val="left" w:pos="7387" w:leader="dot"/>
              </w:tabs>
              <w:ind w:left="-144" w:right="-72" w:firstLine="1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เสนอแนะ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75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632" w:leader="dot"/>
              </w:tabs>
              <w:ind w:left="-144" w:right="-72" w:firstLine="144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รณานุกรม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75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632" w:leader="dot"/>
              </w:tabs>
              <w:ind w:left="-144" w:right="-72" w:firstLine="14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  <w:tab w:val="left" w:pos="1198" w:leader="none"/>
                <w:tab w:val="left" w:pos="7387" w:leader="dot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คผนวก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รายนามผู้เชี่ยวชาญ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  <w:tab w:val="left" w:pos="962" w:leader="none"/>
                <w:tab w:val="left" w:pos="1198" w:leader="none"/>
                <w:tab w:val="left" w:pos="7632" w:leader="dot"/>
              </w:tabs>
              <w:ind w:left="720" w:right="-252" w:hanging="720"/>
              <w:rPr>
                <w:rFonts w:ascii="Angsana New" w:hAnsi="Angsana New" w:eastAsia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คผนวก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ังสือขอเชิญเป็นผู้เชี่ยวชาญ</w:t>
            </w:r>
            <w:r>
              <w:rPr>
                <w:rFonts w:ascii="Angsana New" w:hAnsi="Angsana New" w:eastAsia="Angsana New"/>
                <w:spacing w:val="-2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การประเมินคุณภาพเอกสารประกอบการสอนโดยผู้เชี่ยวชาญ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 w:val="32"/>
                <w:szCs w:val="32"/>
              </w:rPr>
              <w:t>และความคิดเห็นของครูผู้สอน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คผนวก  ง   </w:t>
            </w:r>
            <w:r>
              <w:rPr>
                <w:sz w:val="32"/>
                <w:sz w:val="32"/>
                <w:szCs w:val="32"/>
              </w:rPr>
              <w:t>ผลการหาประสิทธิภาพของเอกสารประกอบการสอน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คผนวก  จ   </w:t>
            </w:r>
            <w:r>
              <w:rPr>
                <w:sz w:val="32"/>
                <w:sz w:val="32"/>
                <w:szCs w:val="32"/>
              </w:rPr>
              <w:t>การวิเคราะห์คุณภาพแบบทดสอบวัดผลสัมฤทธิ์ทางการเรียน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คผนวก  ฉ 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ประเมินความพึงพอใจของนักเรียน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  <w:tab w:val="left" w:pos="1198" w:leader="none"/>
                <w:tab w:val="left" w:pos="7632" w:leader="dot"/>
              </w:tabs>
              <w:ind w:right="-25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ฐานการเผยแพร่ผลงานทางวิชาการ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75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632" w:leader="dot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วัติผู้ศึกษา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ตารา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6660"/>
        <w:gridCol w:w="720"/>
      </w:tblGrid>
      <w:tr>
        <w:trPr/>
        <w:tc>
          <w:tcPr>
            <w:tcW w:w="75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632" w:leader="dot"/>
              </w:tabs>
              <w:spacing w:lineRule="exact" w:line="406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ารา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5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ารเรียน วิชาวิทยาศาสตร์ประยุกต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2000-1421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ดับประกาศนียบัตรวิชาชีพ ภาคเรีย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/255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2/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AngsanaUPC-Bold;Arial Unicode MS" w:cs="Angsana New"/>
                <w:spacing w:val="-20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ภาพ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>เอกสารประกอบการสอนวิชา</w:t>
            </w:r>
            <w:r>
              <w:rPr>
                <w:rFonts w:ascii="Angsana New" w:hAnsi="Angsana New" w:eastAsia="AngsanaUPC-Bold;Arial Unicode MS"/>
                <w:spacing w:val="-20"/>
                <w:sz w:val="32"/>
                <w:sz w:val="32"/>
                <w:szCs w:val="32"/>
              </w:rPr>
              <w:t>วิทยาศาสตร์ประยุกต์</w:t>
            </w:r>
            <w:r>
              <w:rPr>
                <w:rFonts w:ascii="Angsana New" w:hAnsi="Angsana New" w:eastAsia="AngsanaUPC-Bold;Arial Unicode MS"/>
                <w:spacing w:val="-2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spacing w:val="-20"/>
                <w:sz w:val="32"/>
                <w:szCs w:val="32"/>
              </w:rPr>
            </w:pPr>
            <w:r>
              <w:rPr>
                <w:rFonts w:eastAsia="AngsanaUPC-Bold;Arial Unicode MS" w:cs="Angsana New" w:ascii="Angsana New" w:hAnsi="Angsana New"/>
                <w:spacing w:val="-20"/>
                <w:sz w:val="32"/>
                <w:szCs w:val="32"/>
              </w:rPr>
              <w:t>(2000-1421)</w:t>
            </w:r>
            <w:r>
              <w:rPr>
                <w:rFonts w:eastAsia="AngsanaUPC-Bold;Arial Unicode MS" w:ascii="AngsanaUPC-Bold;Arial Unicode MS" w:hAnsi="AngsanaUPC-Bold;Arial Unicode MS"/>
                <w:b/>
                <w:bCs/>
                <w:spacing w:val="-20"/>
              </w:rPr>
              <w:t xml:space="preserve"> </w:t>
            </w:r>
            <w:r>
              <w:rPr>
                <w:spacing w:val="-20"/>
                <w:sz w:val="32"/>
                <w:sz w:val="32"/>
                <w:szCs w:val="32"/>
              </w:rPr>
              <w:t>ระดับ</w:t>
            </w:r>
            <w:r>
              <w:rPr>
                <w:spacing w:val="-20"/>
                <w:sz w:val="32"/>
                <w:sz w:val="32"/>
                <w:szCs w:val="32"/>
              </w:rPr>
              <w:t>ประกาศนียบัตรวิชาชีพ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ผู้เชี่ยวชาญ</w:t>
            </w:r>
            <w:r>
              <w:rPr>
                <w:rFonts w:cs="Times New Roman"/>
                <w:spacing w:val="-20"/>
                <w:sz w:val="32"/>
                <w:sz w:val="32"/>
                <w:szCs w:val="32"/>
              </w:rPr>
              <w:t xml:space="preserve">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AngsanaUPC-Bold;Arial Unicode MS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>ผลการหาประสิทธิภาพของเอกสารประกอบการสอนวิชา</w:t>
            </w:r>
            <w:r>
              <w:rPr>
                <w:rFonts w:ascii="Angsana New" w:hAnsi="Angsana New" w:eastAsia="AngsanaUPC-Bold;Arial Unicode MS"/>
                <w:spacing w:val="-14"/>
                <w:sz w:val="32"/>
                <w:sz w:val="32"/>
                <w:szCs w:val="32"/>
              </w:rPr>
              <w:t>วิทยาศาสตร์ประยุกต์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14"/>
                <w:sz w:val="32"/>
                <w:szCs w:val="32"/>
              </w:rPr>
              <w:t xml:space="preserve"> </w:t>
            </w:r>
            <w:r>
              <w:rPr>
                <w:rFonts w:eastAsia="AngsanaUPC-Bold;Arial Unicode MS" w:cs="Angsana New" w:ascii="Angsana New" w:hAnsi="Angsana New"/>
                <w:spacing w:val="-14"/>
                <w:sz w:val="32"/>
                <w:szCs w:val="32"/>
              </w:rPr>
              <w:t>(2000-1421)</w:t>
            </w:r>
            <w:r>
              <w:rPr>
                <w:rFonts w:eastAsia="AngsanaUPC-Bold;Arial Unicode MS" w:ascii="AngsanaUPC-Bold;Arial Unicode MS" w:hAnsi="AngsanaUPC-Bold;Arial Unicode MS"/>
                <w:b/>
                <w:bCs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ระดับ</w:t>
            </w:r>
            <w:r>
              <w:rPr>
                <w:sz w:val="32"/>
                <w:sz w:val="32"/>
                <w:szCs w:val="32"/>
              </w:rPr>
              <w:t>ประกาศนียบัตรวิชาชีพ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ngsana New" w:hAnsi="Angsana New" w:eastAsia="AngsanaUPC-Bold;Arial Unicode MS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รียบเทียบ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คะแนนทดสอบก่อนเรียนและหลังเรี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วย</w:t>
            </w: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>เอกสารประกอบ            การสอนวิชา</w:t>
            </w:r>
            <w:r>
              <w:rPr>
                <w:rFonts w:ascii="Angsana New" w:hAnsi="Angsana New" w:eastAsia="AngsanaUPC-Bold;Arial Unicode MS"/>
                <w:sz w:val="32"/>
                <w:sz w:val="32"/>
                <w:szCs w:val="32"/>
              </w:rPr>
              <w:t>วิทยาศาสตร์ประยุกต์</w:t>
            </w:r>
            <w:r>
              <w:rPr>
                <w:rFonts w:ascii="Angsana New" w:hAnsi="Angsana New" w:eastAsia="AngsanaUPC-Bold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ngsanaUPC-Bold;Arial Unicode MS" w:cs="Angsana New" w:ascii="Angsana New" w:hAnsi="Angsana New"/>
                <w:sz w:val="32"/>
                <w:szCs w:val="32"/>
              </w:rPr>
              <w:t>(2000-1421)</w:t>
            </w:r>
            <w:r>
              <w:rPr>
                <w:rFonts w:eastAsia="AngsanaUPC-Bold;Arial Unicode MS" w:ascii="AngsanaUPC-Bold;Arial Unicode MS" w:hAnsi="AngsanaUPC-Bold;Arial Unicode MS"/>
                <w:b/>
                <w:bCs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ระดับ</w:t>
            </w:r>
            <w:r>
              <w:rPr>
                <w:sz w:val="32"/>
                <w:sz w:val="32"/>
                <w:szCs w:val="32"/>
              </w:rPr>
              <w:t>ประกาศนียบัตรวิชาชีพ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</w:tr>
      <w:tr>
        <w:trPr>
          <w:trHeight w:val="38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4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พึงพอใจของนักเรียนที่มีต่อเอกสารประกอบการสอน </w:t>
            </w:r>
          </w:p>
          <w:p>
            <w:pPr>
              <w:pStyle w:val="Normal"/>
              <w:rPr>
                <w:rFonts w:ascii="Angsana New" w:hAnsi="Angsana New" w:eastAsia="AngsanaUPC-Bold;Arial Unicode MS" w:cs="Angsana New"/>
                <w:spacing w:val="-12"/>
                <w:sz w:val="32"/>
                <w:szCs w:val="32"/>
              </w:rPr>
            </w:pP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eastAsia="AngsanaUPC-Bold;Arial Unicode MS"/>
                <w:spacing w:val="-12"/>
                <w:sz w:val="32"/>
                <w:sz w:val="32"/>
                <w:szCs w:val="32"/>
              </w:rPr>
              <w:t>วิทยาศาสตร</w:t>
            </w:r>
            <w:r>
              <w:rPr>
                <w:rFonts w:ascii="Angsana New" w:hAnsi="Angsana New" w:eastAsia="AngsanaUPC-Bold;Arial Unicode MS"/>
                <w:spacing w:val="-12"/>
                <w:sz w:val="32"/>
                <w:sz w:val="32"/>
                <w:szCs w:val="32"/>
              </w:rPr>
              <w:t>์</w:t>
            </w:r>
            <w:r>
              <w:rPr>
                <w:rFonts w:ascii="Angsana New" w:hAnsi="Angsana New" w:eastAsia="AngsanaUPC-Bold;Arial Unicode MS"/>
                <w:spacing w:val="-12"/>
                <w:sz w:val="32"/>
                <w:sz w:val="32"/>
                <w:szCs w:val="32"/>
              </w:rPr>
              <w:t>ประยุกต์</w:t>
            </w:r>
            <w:r>
              <w:rPr>
                <w:rFonts w:eastAsia="AngsanaUPC-Bold;Arial Unicode MS" w:cs="Angsana New" w:ascii="Angsana New" w:hAnsi="Angsana New"/>
                <w:sz w:val="32"/>
                <w:szCs w:val="32"/>
              </w:rPr>
              <w:t>(2000-1421)</w:t>
            </w:r>
            <w:r>
              <w:rPr>
                <w:rFonts w:eastAsia="AngsanaUPC-Bold;Arial Unicode MS" w:ascii="AngsanaUPC-Bold;Arial Unicode MS" w:hAnsi="AngsanaUPC-Bold;Arial Unicode MS"/>
                <w:b/>
                <w:bCs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ระดับ</w:t>
            </w:r>
            <w:r>
              <w:rPr>
                <w:sz w:val="32"/>
                <w:sz w:val="32"/>
                <w:szCs w:val="32"/>
              </w:rPr>
              <w:t>ประกาศนียบัตรวิชาชีพ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</w:tr>
      <w:tr>
        <w:trPr>
          <w:trHeight w:val="38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ภาพ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6660"/>
        <w:gridCol w:w="720"/>
      </w:tblGrid>
      <w:tr>
        <w:trPr/>
        <w:tc>
          <w:tcPr>
            <w:tcW w:w="75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632" w:leader="dot"/>
              </w:tabs>
              <w:spacing w:lineRule="exact" w:line="406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ภาพ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5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New;Arial Unicode MS"/>
                <w:sz w:val="32"/>
                <w:sz w:val="32"/>
                <w:szCs w:val="32"/>
              </w:rPr>
              <w:t>แผนภูมิความพึงพอใจนำไปสู่การปฏิบัติงานที่มีประสิทธิภาพ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left"/>
              <w:rPr>
                <w:spacing w:val="-1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การสร้างและหาคุณ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ทดสอบวัดผลสัมฤทธิ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การเรี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2160" w:right="1440" w:gutter="0" w:header="1440" w:top="216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New">
    <w:altName w:val="Arial Unicode MS"/>
    <w:charset w:val="88"/>
    <w:family w:val="auto"/>
    <w:pitch w:val="default"/>
  </w:font>
  <w:font w:name="AngsanaUPC-Bold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rFonts w:ascii="Angsana New" w:hAnsi="Angsana New" w:cs="Angsana New"/>
        <w:sz w:val="32"/>
        <w:szCs w:val="32"/>
      </w:rPr>
    </w:pPr>
    <w:r>
      <w:rPr>
        <w:rFonts w:cs="Times New Roman"/>
      </w:rPr>
      <w:t xml:space="preserve">        </w:t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4:08:00Z</dcterms:created>
  <dc:creator>KKD</dc:creator>
  <dc:description/>
  <cp:keywords/>
  <dc:language>en-US</dc:language>
  <cp:lastModifiedBy>wannarat</cp:lastModifiedBy>
  <dcterms:modified xsi:type="dcterms:W3CDTF">2011-11-05T04:10:00Z</dcterms:modified>
  <cp:revision>3</cp:revision>
  <dc:subject/>
  <dc:title>สารบัญ</dc:title>
</cp:coreProperties>
</file>