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ขียนอ้างอิงและบรรณานุกร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้นคว้าและเรียบเรียงงานวิจัยหรือผลงานทางวิชาการ จะต้องมีการอ้างอิงเอกสาร  ความจำเป็นในการอ้างอิงนั้นมีสาเหตุที่สำคัญสามประการคือ ประการแรกเพื่อเป็นการให้เกียรติแก่ผู้เขียนซึ่งเป็นเจ้าของผลงาน หรือเป็นผู้ค้นคว้าวิจัย   ซึ่งถือเป็นทั้งมารยาทและจรรยาของนักวิจัยในการที่จะต้องให้เกียรติผู้ที่เป็นแหล่งข้อมูล  ประการที่สองเพื่อเป็นการแสดงว่างานทางวิชาการได้เรียบเรียงขึ้นจากการค้นคว้าแหล่งข้อมูลอย่างเป็นระบบ  และเพื่อเป็นการยืนยันและแสดงหลักฐานของการค้นคว้าวิจัย  และประการที่สาม  เพื่อให้เป็นประโยชน์แก่นักวิจัยอื่นๆ ที่ต้องการศึกษาหรือหาข้อมูลจากแหล่งอ้างอิงต่าง ๆ  โดยละเอียด  การอ้างอิงในที่นี้ประกอบด้วยการอ้างอิงในเนื้อความเพื่อระบุที่มาของความรู้ที่ใช้ในการวิจัยและการอ้างอิงในส่วนที่เป็นบรรณานุก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ศิริพร  สุวรรณะ</w:t>
      </w:r>
      <w:r>
        <w:rPr>
          <w:rFonts w:cs="Angsana New" w:ascii="Angsana New" w:hAnsi="Angsana New"/>
          <w:sz w:val="32"/>
          <w:szCs w:val="32"/>
        </w:rPr>
        <w:t>, 2542 : 15-53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อ้างอิงในเนื้อควา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้างอิงโดยการคัดลอกข้อความ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ผู้เขียนมีความประสงค์จะคัดลอกข้อความมาลงในรายงานงานการศึกษาของตน  สามารถกระทำได้ดังนี้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ความที่คัดลอกมานั้นมีความยาวไม่เกิ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ทัด  ให้เขียนข้อความนั้นต่อลงไปเลย  โดยใส่เครื่องหมายอัญประกา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ครื่องหมายคำพู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น้าและหลังข้อความนั้นพร้อมทั้งระบุแหล่งที่มาของข้อความนั้น ดังตัวอย่าง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080"/>
        <w:jc w:val="left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นการบริหารราชการส่วนภูมิภาคนั้น  มีปัญหาเกิดขึ้นอยู่เสมอปัญหาส่วนหนึ่งเกิดจากระบบการบริหารงาน โดยเฉพาะระเบียบต่าง ๆ ดังเช่นที่  นิพนธ์  บุญญภัทโร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2529 : 51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ล่าวไว้ว่า “ต้องปฏิบัติตามที่กฎเกณฑ์กำหนดไว้มีการติดต่อสื่อสารที่เป็นลายลักษณ์อักษร เพื่อเป็นหลักประกันในการใช้กฎเกณฑ์ ผู้ปฏิบัติราชการสามารถใช้ดุลพินิจของตนเองได้น้อย</w:t>
      </w:r>
      <w:r>
        <w:rPr>
          <w:rFonts w:cs="Angsana New" w:ascii="Angsana New" w:hAnsi="Angsana New"/>
          <w:i/>
          <w:iCs/>
          <w:sz w:val="32"/>
          <w:szCs w:val="32"/>
        </w:rPr>
        <w:t>. . .”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ความที่คัดลอกมามีความยาวเกิ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ทัด  ให้ยกข้อความนั้นมาพิมพ์ขึ้นบรรทัดใหม่  โดยย่อหน้าเว้นระยะเข้าไปอีก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อักษร  โดยให้เว้นช่วงบรรทัดของข้อความที่คัดลอกมาเพียง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งบรรทัด  ถ้าข้อความที่คัดลอกมานั้นมีความยาวมาก  ผู้เขียนสามารถใส่เครื่องหมาย </w:t>
      </w:r>
      <w:r>
        <w:rPr>
          <w:rFonts w:cs="Angsana New" w:ascii="Angsana New" w:hAnsi="Angsana New"/>
          <w:sz w:val="32"/>
          <w:szCs w:val="32"/>
        </w:rPr>
        <w:t xml:space="preserve">. . . </w:t>
      </w:r>
      <w:r>
        <w:rPr>
          <w:rFonts w:ascii="Angsana New" w:hAnsi="Angsana New" w:cs="Angsana New"/>
          <w:sz w:val="32"/>
          <w:sz w:val="32"/>
          <w:szCs w:val="32"/>
        </w:rPr>
        <w:t>แทนข้อความส่วนที่ตัดออกไปได้ดังตัวอย่าง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ชาชนส่วนใหญ่ต้องอาศัยความรู้เพียงระดับประถมเท่านั้น  เป็นพื้นฐานในการดำรงชีวิต   ดังที่ปรากฏในรายการวิจัยประสิทธิภาพโรงเรียนประถมศึกษาว่า</w:t>
      </w:r>
    </w:p>
    <w:p>
      <w:pPr>
        <w:pStyle w:val="Normal"/>
        <w:ind w:left="810" w:hanging="0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 xml:space="preserve">. . .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ได้มี  การยอมรับกันมากขึ้นว่า  โรงเรียนนั้นมีหน้าที่รับใช้สังคม ทั้งนี้ไม่เพียงแต่เป็นกลไกอันหนึ่งที่ทำหน้าที่เลือกสรรและรับรองบุคคลเข้าสู่ชั้นของตำแหน่งต่างๆ  ทางเศรษฐกิจ  สังคม  และการเมือง  การได้รับการศึกษาสูงย่อมหมายถึงการมีโอกาสที่จะได้งานทำที่ดีกว่า    เกียรติสูงกว่า  และมีอิทธิพลทางการเมืองมากกว่าอีกด้วย  กล่าวโดยย่อแล้ว  โรงเรียนมีบทบาทสำคัญต่อการกำหนดการเลือกวิถีชีวิตของบุคคล  โดยเฉพาะโรงเรียนประถมศึกษาในประเทศไทย  มีบทบาทอย่างสำคัญในเรื่องนี้เป็นพิเศษ  เพราะ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น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5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ของนักเรียนที่จบชั้นประถมปีที่สี่ ได้ออกจากระบบโรงเรียนโดยไม่ได้เรียนต่อ  ผลคือวิถีชีวิตในอนาคตของเด็ก ๆ เหล่านี้ได้ถูกขีดเส้นตายไว้เสียแต่ต้นมือ </w:t>
      </w:r>
      <w:r>
        <w:rPr>
          <w:rFonts w:cs="Angsana New" w:ascii="Angsana New" w:hAnsi="Angsana New"/>
          <w:i/>
          <w:iCs/>
          <w:sz w:val="32"/>
          <w:szCs w:val="32"/>
        </w:rPr>
        <w:t>. . .</w:t>
      </w:r>
    </w:p>
    <w:p>
      <w:pPr>
        <w:pStyle w:val="Normal"/>
        <w:ind w:left="1080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ะทรวงมหาดไทย</w:t>
      </w:r>
      <w:r>
        <w:rPr>
          <w:rFonts w:cs="Angsana New" w:ascii="Angsana New" w:hAnsi="Angsana New"/>
          <w:i/>
          <w:iCs/>
          <w:sz w:val="32"/>
          <w:szCs w:val="32"/>
        </w:rPr>
        <w:t>, 2517 : 1)</w:t>
      </w:r>
    </w:p>
    <w:p>
      <w:pPr>
        <w:pStyle w:val="Normal"/>
        <w:ind w:left="1080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้างอิงโดยการสรุปความ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ผู้เขียนอ้างอิงเอกสารโดยการสรุปความ  สามารถระบุเอกสารอ้างอิงไปในเนื้อความที่ได้เขียนได้โดยระบุแหล่งอ้างอิงไว้ในวงเล็บ  และเมื่อต้องการอ้างอิงผลงานรายการเดียวกันนั้นซ้ำอีกครั้งก็ให้อ้างอิงโดยใช้วิธีเดียวกัน  ถ้าเอกสารที่ต้องการอ้างอิงมีหลายรายการ  ให้อ้างอิงเอกสารโดยเรียงลำดับปีที่พิมพ์เอกสาร  ดังตัวอย่าง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วอย่าง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George F. Gant</w:t>
      </w:r>
      <w:r>
        <w:rPr>
          <w:rFonts w:cs="Angsana New" w:ascii="Angsana New" w:hAnsi="Angsana New"/>
          <w:i/>
          <w:iCs/>
          <w:sz w:val="32"/>
          <w:szCs w:val="32"/>
          <w:lang w:val="af-ZA"/>
        </w:rPr>
        <w:t xml:space="preserve"> (1979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20)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ได้อธิบายแนวความคิดและความหมายของการบริหารการพัฒนาไว้ว่าการบริหารงานพัฒนานั้น  ให้ความสำคัญกับหน่วยงานระบบจัดการและกระบวนการต่าง ๆ ซึ่งรัฐบาลจัดตั้งขึ้นเพื่อดำเนินงานให้บรรลุวัตถุประสงค์ของการพัฒน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-------------------------------------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วอย่าง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jc w:val="left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บริหารงานพัฒนานั้นให้ความสำคัญกับหน่วยงานระบบจัดการและกระบวนการต่างๆ ซึ่ง  รัฐบาลจัดตั้งขึ้นเพื่อดำเนินงานให้บรรลุวัตถุประสงค์ของการพัฒนา  </w:t>
      </w:r>
      <w:r>
        <w:rPr>
          <w:rFonts w:cs="Angsana New" w:ascii="Angsana New" w:hAnsi="Angsana New"/>
          <w:i/>
          <w:iCs/>
          <w:sz w:val="32"/>
          <w:szCs w:val="32"/>
        </w:rPr>
        <w:t>(Gant,1979 : 20)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3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ตัวอย่างที่  </w:t>
      </w:r>
      <w:r>
        <w:rPr>
          <w:rFonts w:cs="Angsana New" w:ascii="Angsana New" w:hAnsi="Angsana New"/>
          <w:b/>
          <w:bCs/>
          <w:u w:val="single"/>
        </w:rPr>
        <w:t>3</w:t>
      </w:r>
    </w:p>
    <w:p>
      <w:pPr>
        <w:pStyle w:val="3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 xml:space="preserve">ผู้ตรวจการรัฐสภาเป็นสถาบันหรือองค์กรที่คาดว่า  หากมีการจัดตั้งเป็นผลสำเร็จจะเป็นตัวแทนของฝ่ายนิติบัญญัติที่ทำหน้าที่ตรวจสอบควบคุมการปฏิบัติงานของฝ่ายบริหารขณะเดียวกันก็เสริมบทบาทของฝ่ายบริหาร  ในการแก้ไขบรรเทาปัญหาสาธารณะแก่ประชาชนได้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ธีรภัทร   เสรีรังสรรค์</w:t>
      </w:r>
      <w:r>
        <w:rPr>
          <w:rFonts w:cs="Angsana New" w:ascii="Angsana New" w:hAnsi="Angsana New"/>
          <w:i/>
          <w:iCs/>
          <w:sz w:val="32"/>
          <w:szCs w:val="32"/>
        </w:rPr>
        <w:t>, 2534 : 6-9)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9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วอย่าง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</w:p>
    <w:p>
      <w:pPr>
        <w:pStyle w:val="Normal"/>
        <w:ind w:left="9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i/>
          <w:iCs/>
          <w:sz w:val="32"/>
          <w:szCs w:val="32"/>
        </w:rPr>
        <w:t xml:space="preserve">. . .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ดังนั้นบุคคลจึงต้องทำให้อีกฝ่ายเกิดความดึงดูดใจแก่ตนเองเช่นกัน  โดยการสร้างความประทับใ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Impression – making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ก่อีกฝ่ายว่าตนเป็นผู้มีคุณสมบัติอันจะนำมาซึ่งประโยชน์แก่เขาเมื่อมีการคบหาสมาคมกัน </w:t>
      </w:r>
      <w:r>
        <w:rPr>
          <w:rFonts w:cs="Angsana New" w:ascii="Angsana New" w:hAnsi="Angsana New"/>
          <w:i/>
          <w:iCs/>
          <w:sz w:val="32"/>
          <w:szCs w:val="32"/>
        </w:rPr>
        <w:t>(Blan, 1964 : 15 ; Chadwick – Jones, 1976 : 23-36 )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วิธีการเขียนรายการอ้างอิง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เขียนให้ระบุชื่อผู้เขียนแล้วตามด้วยเครื่องหมายจุลภาค ปีที่พิมพ์ เครื่องหมายมหัพภาคคู่ เลขหน้า ดังแบบแผนและตัวอย่างต่อไปนี้</w:t>
      </w:r>
    </w:p>
    <w:p>
      <w:pPr>
        <w:pStyle w:val="Normal"/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ผู้เขีย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เลขหน้า</w:t>
      </w:r>
    </w:p>
    <w:p>
      <w:pPr>
        <w:pStyle w:val="Normal"/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handler, 1984 : 197.</w:t>
      </w:r>
    </w:p>
    <w:p>
      <w:pPr>
        <w:pStyle w:val="Normal"/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handler, 1984 : 197 – 201.</w:t>
      </w:r>
    </w:p>
    <w:p>
      <w:pPr>
        <w:pStyle w:val="Normal"/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Ripley and Franklin, 1986 : 12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มร  รักษาสัตย์</w:t>
      </w:r>
      <w:r>
        <w:rPr>
          <w:rFonts w:cs="Angsana New" w:ascii="Angsana New" w:hAnsi="Angsana New"/>
          <w:sz w:val="32"/>
          <w:szCs w:val="32"/>
        </w:rPr>
        <w:t>, 2532 : 7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อมร  รักษาสัตย์ และคนอื่น ๆ</w:t>
      </w:r>
      <w:r>
        <w:rPr>
          <w:rFonts w:cs="Angsana New" w:ascii="Angsana New" w:hAnsi="Angsana New"/>
          <w:sz w:val="32"/>
          <w:szCs w:val="32"/>
        </w:rPr>
        <w:t>, 2524 : 10.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ผู้ที่จัดทำเอกสารนั้นเป็นหน่วยราชการ  ก็ให้ลงชื่อหน่วยราชการนั้น     แทนชื่อผู้เขียน เช่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orld Bank, 1989.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.S. General Accounting Office, 1979.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มการปกครอง</w:t>
      </w:r>
      <w:r>
        <w:rPr>
          <w:rFonts w:cs="Angsana New" w:ascii="Angsana New" w:hAnsi="Angsana New"/>
          <w:sz w:val="32"/>
          <w:szCs w:val="32"/>
        </w:rPr>
        <w:t>, 2528.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บันบัณฑิตพัฒนบริหารศาสตร์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คณะรัฐประศาสนศาสตร์</w:t>
      </w:r>
      <w:r>
        <w:rPr>
          <w:rFonts w:cs="Angsana New" w:ascii="Angsana New" w:hAnsi="Angsana New"/>
          <w:sz w:val="32"/>
          <w:szCs w:val="32"/>
        </w:rPr>
        <w:t>, 2525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้าไม่ปรากฏชื่อผู้เขียน แต่มีชื่อบรรณาธิการ ผู้รวบรวม หรือ ผู้แปล ให้ใช้ชื่อเหล่านี้แทนชื่อผู้เขียน เช่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right, N.D., ed., 198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hase and Reveal, eds., 198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บุญมาก  พรหมพ้ว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ผู้แปล</w:t>
      </w:r>
      <w:r>
        <w:rPr>
          <w:rFonts w:cs="Angsana New" w:ascii="Angsana New" w:hAnsi="Angsana New"/>
          <w:sz w:val="32"/>
          <w:szCs w:val="32"/>
        </w:rPr>
        <w:t>, 2536 : 1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สมภพ  โรจน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รณาธิการ</w:t>
      </w:r>
      <w:r>
        <w:rPr>
          <w:rFonts w:cs="Angsana New" w:ascii="Angsana New" w:hAnsi="Angsana New"/>
          <w:sz w:val="32"/>
          <w:szCs w:val="32"/>
        </w:rPr>
        <w:t>, 2535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ผลงานนั้นไม่ปรากฏปีที่พิมพ์ ให้ใช้คำว่า “</w:t>
      </w:r>
      <w:r>
        <w:rPr>
          <w:rFonts w:cs="Angsana New" w:ascii="Angsana New" w:hAnsi="Angsana New"/>
          <w:sz w:val="32"/>
          <w:szCs w:val="32"/>
        </w:rPr>
        <w:t xml:space="preserve">n.d.” </w:t>
      </w:r>
      <w:r>
        <w:rPr>
          <w:rFonts w:ascii="Angsana New" w:hAnsi="Angsana New" w:cs="Angsana New"/>
          <w:sz w:val="32"/>
          <w:sz w:val="32"/>
          <w:szCs w:val="32"/>
        </w:rPr>
        <w:t>หรือ “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” </w:t>
      </w:r>
      <w:r>
        <w:rPr>
          <w:rFonts w:ascii="Angsana New" w:hAnsi="Angsana New" w:cs="Angsana New"/>
          <w:sz w:val="32"/>
          <w:sz w:val="32"/>
          <w:szCs w:val="32"/>
        </w:rPr>
        <w:t>แทนปีที่พิมพ์ เช่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lato, n.d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ระพี  สาคริก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การอ้างอิงนั้น เป็นการเก็บความมาจากเนื้อหาทั้งบท หรือนำมาจากตาราง สามารถระบุบทและตารางแทนเลขหน้าได้ เช่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aterman, 1968 : Table 5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วรเดช  จันทรศร</w:t>
      </w:r>
      <w:r>
        <w:rPr>
          <w:rFonts w:cs="Angsana New" w:ascii="Angsana New" w:hAnsi="Angsana New"/>
          <w:sz w:val="32"/>
          <w:szCs w:val="32"/>
        </w:rPr>
        <w:t xml:space="preserve">, 2533 : </w:t>
      </w:r>
      <w:r>
        <w:rPr>
          <w:rFonts w:ascii="Angsana New" w:hAnsi="Angsana New" w:cs="Angsana New"/>
          <w:sz w:val="32"/>
          <w:sz w:val="32"/>
          <w:szCs w:val="32"/>
        </w:rPr>
        <w:t>บทที่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เอกสารที่อ้างอิงนั้น ไม่ปรากฏชื่อผู้เขียน ให้ใช้ชื่อเรื่องหรือชื่อหนังสือพิมพ์ลงรายการแทน ดังตัวอย่า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านุสรณ์</w:t>
      </w:r>
      <w:r>
        <w:rPr>
          <w:rFonts w:cs="Angsana New" w:ascii="Angsana New" w:hAnsi="Angsana New"/>
          <w:sz w:val="32"/>
          <w:szCs w:val="32"/>
        </w:rPr>
        <w:t>, 2494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ดไร่ขิง</w:t>
      </w:r>
      <w:r>
        <w:rPr>
          <w:rFonts w:cs="Angsana New" w:ascii="Angsana New" w:hAnsi="Angsana New"/>
          <w:sz w:val="32"/>
          <w:szCs w:val="32"/>
        </w:rPr>
        <w:t>, 2520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ติชน </w:t>
      </w:r>
      <w:r>
        <w:rPr>
          <w:rFonts w:cs="Angsana New" w:ascii="Angsana New" w:hAnsi="Angsana New"/>
          <w:sz w:val="32"/>
          <w:szCs w:val="32"/>
        </w:rPr>
        <w:t xml:space="preserve">2536.  16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ที่นี้ หมายถึง รายชื่อสิ่งพิมพ์หรือเอกสารหรือแหล่งข้อมูลที่ใช้ในการค้นคว้าและมีการอ้างอิงไว้ในนื้อหา รายชื่อสิ่งพิมพ์เหล่านี้จะต้องให้ข้อมูลทางการพิมพ์อย่างครบถ้วน และต้องเขียนหรือพิมพ์ตามแบบมาตรฐานที่กำหนด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รายการในบรรณานุกรมนั้นมีไม่มากนั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ขียนอาจนำบรรณานุกรมของสิ่งพิมพ์ภาษาไทยและสิ่งพิมพ์ภาษาต่างประเทศมาเขียนรวมกันได้โดยนำ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ชื่อสิ่งพิมพ์ภาษาไทยขึ้นก่อน แล้วตามด้วยสิ่งพิมพ์ภาษ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ถ้ามีรายการทางบรรณานุกรมมาก ควรแยกออกเป็นบรรณานุกรมสิ่งพิมพ์ภาษาไทยและบรรณานุกรมสิ่งพิมพ์ภาษาต่างประเทศ โดยในแต่ละภาษานั้นให้เรียงตามลำดับอักษรชื่อผู้เขียนสิ่งพิมพ์หรือเอกสารนั้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งรายการทางบรรณานุกร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งชื่อผู้เขีย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ลงชื่อผู้เขียนตามธรรมเนียมนิยมที่ยึดถือกันในแต่ละประเทศ เช่น ตัวผู้เขียน</w:t>
      </w:r>
    </w:p>
    <w:p>
      <w:pPr>
        <w:pStyle w:val="3"/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>
          <w:rFonts w:ascii="Angsana New" w:hAnsi="Angsana New" w:cs="Angsana New"/>
        </w:rPr>
        <w:t xml:space="preserve">เป็นชาวยุโรปและอเมริกัน  ให้ลงชื่อสกุลและตามด้วยชื่อตัวถ้าเป็นชื่อคนไทยให้ลงชื่อตัวก่อนแล้วตามด้วยนามสกุ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ั้งนี้ไม่ว่าจะมีการเขียนชื่อนั้นไว้เป็นภาษาไทยหรือภาษาอังกฤษก็ตาม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eiss, C.H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มร  รักษาสัตย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Amara  Raksastaya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1.2  </w:t>
      </w:r>
      <w:r>
        <w:rPr>
          <w:rFonts w:ascii="Angsana New" w:hAnsi="Angsana New" w:cs="Angsana New"/>
          <w:sz w:val="32"/>
          <w:sz w:val="32"/>
          <w:szCs w:val="32"/>
        </w:rPr>
        <w:t>การลงชื่อผู้เขียนไม่ต้องใช้คำนำหน้านาม ยกเว้นเมื่อเป็นคำที่ระบุฐานันดรศักดิ์แห่งราชวงศ์ และยศทางทหารและตำรวจ ซึ่งเป็นยศขั้นสุดท้ายแต่ให้เขียนคำนำหน้านามไว้หลังชื่อ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>สุขุมพันธ์  บริพัต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ภา  สารสิ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พลตำรวจเอก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ถ้ามีผู้เขียน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ให้ลงชื่อผู้เขียนครบทั้งสามคน โดยใช้คำว่า “ </w:t>
      </w:r>
      <w:r>
        <w:rPr>
          <w:rFonts w:cs="Angsana New" w:ascii="Angsana New" w:hAnsi="Angsana New"/>
          <w:sz w:val="32"/>
          <w:szCs w:val="32"/>
        </w:rPr>
        <w:t xml:space="preserve">and “ </w:t>
      </w:r>
      <w:r>
        <w:rPr>
          <w:rFonts w:ascii="Angsana New" w:hAnsi="Angsana New" w:cs="Angsana New"/>
          <w:sz w:val="32"/>
          <w:sz w:val="32"/>
          <w:szCs w:val="32"/>
        </w:rPr>
        <w:t>ห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ือคำว่า “และ” หน้าชื่อผู้เขียนคนสุดท้าย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ถ้ามีผู้เขียนเกินกว่า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>ให้ลงเฉพาะชื่อผู้เขียนคนแรก และตามด้วยคำว่า “</w:t>
      </w:r>
      <w:r>
        <w:rPr>
          <w:rFonts w:cs="Angsana New" w:ascii="Angsana New" w:hAnsi="Angsana New"/>
          <w:sz w:val="32"/>
          <w:szCs w:val="32"/>
        </w:rPr>
        <w:t xml:space="preserve">et al” </w:t>
      </w:r>
      <w:r>
        <w:rPr>
          <w:rFonts w:ascii="Angsana New" w:hAnsi="Angsana New" w:cs="Angsana New"/>
          <w:sz w:val="32"/>
          <w:sz w:val="32"/>
          <w:szCs w:val="32"/>
        </w:rPr>
        <w:t>สำหรับหนังสือภาษาต่างประเทศ หรือคำว่า “และคนอื่นๆ” หรือ “และคณะ” สำหรับหนังสือภาษาไท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White, James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Reynolds, Robert and John Hsrmon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Rye, Peter, James Powell and Thomas Morrison,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ถวัลย์  วรเทพพุฒิพงษ์ และอมร  รักษาสัตย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Harmon, John, et al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มร  รักษาสัตย์ และคนอื่น ๆ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มร  รักษาสัตย์ และคณะ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ลงชื่อผู้เขียนของชาวตะวันตกในกรณีที่มีผู้เขียน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 ให้ขึ้นต้นด้วยชื่อสกุลเฉพาะผู้เขียนคนแรกเท่านั้น สำหรับผู้เขียนรายถัดมาให้ลงชื่อตัวแทน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4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างกรณีอาจพบว่า ไม่มีชื่อผู้เขียนระบุไว้ในหนังสือ และหนังสือนั้นจัดทำโดยหน่วยงานราชการ  ให้นำชื่อหน่วยงานนั้นมาลงแทนชื่อบุคคล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American Society of Public Administration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University of Tennessee. Bureau of Public Administration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มการปกครอ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คณะกรรมการข้าราชการพลเรือ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ถาบันพัฒนาข้าราชการพลเรือ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งชื่อเรื่อง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เขียนชื่อเรื่องตามที่ปรากฏในหน้าปกใน </w:t>
      </w:r>
      <w:r>
        <w:rPr>
          <w:rFonts w:cs="Angsana New" w:ascii="Angsana New" w:hAnsi="Angsana New"/>
          <w:sz w:val="32"/>
          <w:szCs w:val="32"/>
        </w:rPr>
        <w:t>(Title page)</w:t>
      </w:r>
      <w:r>
        <w:rPr>
          <w:rFonts w:cs="Angsana New" w:ascii="Angsana New" w:hAnsi="Angsana New"/>
          <w:sz w:val="32"/>
          <w:szCs w:val="32"/>
          <w:lang w:val="af-Z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หนังสือ การลงชื่อเรื่องให้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ัดลอกข้อความมาทั้งหมด นอกจากเห็นว่าเป็นชื่อที่ยาวเกินความจำเป็น อาจตัดข้อความตอนท้ายออกไปโดยใช้เครื่องหมาย “……</w:t>
      </w:r>
      <w:r>
        <w:rPr>
          <w:rFonts w:cs="Angsana New" w:ascii="Angsana New" w:hAnsi="Angsana New"/>
          <w:sz w:val="32"/>
          <w:szCs w:val="32"/>
        </w:rPr>
        <w:t xml:space="preserve">.” </w:t>
      </w:r>
      <w:r>
        <w:rPr>
          <w:rFonts w:ascii="Angsana New" w:hAnsi="Angsana New" w:cs="Angsana New"/>
          <w:sz w:val="32"/>
          <w:sz w:val="32"/>
          <w:szCs w:val="32"/>
        </w:rPr>
        <w:t>แทนได้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  <w:tab w:val="left" w:pos="1440" w:leader="none"/>
        </w:tabs>
        <w:ind w:left="0" w:firstLine="10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>การลงชื่อเรื่องภาษาอังกฤษ ให้ขึ้นต้นทุกคำในชื่อเรื่องด้วยอักษ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ใหญ่ยกเว้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ำนำหน้านา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Article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บุพบท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Preposition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สันธาน </w:t>
      </w:r>
      <w:r>
        <w:rPr>
          <w:rFonts w:cs="Angsana New" w:ascii="Angsana New" w:hAnsi="Angsana New"/>
          <w:i/>
          <w:iCs/>
          <w:sz w:val="32"/>
          <w:szCs w:val="32"/>
        </w:rPr>
        <w:t>(Conjunction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้าเป็นชื่อเรื่องที่มีชื่อเรื่องรอง </w:t>
      </w:r>
      <w:r>
        <w:rPr>
          <w:rFonts w:cs="Angsana New" w:ascii="Angsana New" w:hAnsi="Angsana New"/>
          <w:sz w:val="32"/>
          <w:szCs w:val="32"/>
        </w:rPr>
        <w:t xml:space="preserve">(Sub-title) </w:t>
      </w:r>
      <w:r>
        <w:rPr>
          <w:rFonts w:ascii="Angsana New" w:hAnsi="Angsana New" w:cs="Angsana New"/>
          <w:sz w:val="32"/>
          <w:sz w:val="32"/>
          <w:szCs w:val="32"/>
        </w:rPr>
        <w:t>ปรากฏอยู่ข้างหลังเครื่องหมายวรรคตอน ก็ให้ขึ้นต้นอักษรตัวแรกของชื่อเรื่องรองด้วยตัวอักษรตัวใหญ่เช่นกัน และถ้าชื่อเรื่องนี้ปรากฏเครื่องหมายวรรคตอนอย่างไร ก็ให้ลงรายการไปตามนั้น และเมื่อนำไปพิมพ์จะต้องพิมพ์ชื่อเรื่องด้วยตัวอักษรหนาสีเข้มเป็นพิเศษ  เช่น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 Environmental  Management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- Natural Resources and Environmental Conservation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งรายการทางการพิมพ์</w:t>
      </w:r>
    </w:p>
    <w:p>
      <w:pPr>
        <w:pStyle w:val="2"/>
        <w:tabs>
          <w:tab w:val="left" w:pos="72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1 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 w:cs="Angsana New"/>
          <w:i/>
          <w:i/>
          <w:iCs/>
        </w:rPr>
        <w:t>สถานที่พิมพ์</w:t>
      </w:r>
      <w:r>
        <w:rPr>
          <w:rFonts w:ascii="Angsana New" w:hAnsi="Angsana New" w:cs="Angsana New"/>
        </w:rPr>
        <w:t xml:space="preserve"> หมายถึง เมืองซึ่งเป็นที่ตั้งของโรงพิมพ์หรือหน่วยงานที่จัดพิมพ์ หากปรากฏชื่อเมืองหลายเมือง ให้เลือกชื่อเมืองแรกที่ปรากฏอยู่มาลงรายการ ในกรณีของการลงรายการทั่วไปไม่ต้องลงชื่อรัฐหรือชื่อประเทศกำกับชื่อเมือง ยกเว้นเป็นชื่อเมืองที่ซ้ำกัน แต่อยู่คนละประเทศ เช่น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Cambridge, Ma.                    </w:t>
      </w: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Cambridge, Eng.                   Bangkok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2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ำนักพิมพ์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ผู้พิมพ์โฆษณา ซึ่งอาจเป็นเจ้าของลิขสิทธิ์ของ     สิ่งพิมพ์นั้นด้วย การลงชื่อสำนักพิมพ์เอกชนให้ลงเฉพาะชื่อสำนักพิมพ์ โดยตัดคำว่า 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 จำกัด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ถ้าในสิ่งพิมพ์ระบุไว้ทั้งชื่อสำนักพิมพ์ และชื่อโรงพิมพ์ ให้นำเฉพาะชื่อสำนักพิมพ์มาลงรายการ ยกเว้นไม่มีชื่อสำนักพิมพ์ปรากฏอยู่ จึงให้นำชื่อโรงพิมพ์มาลงรายการแทนได้ สำหรับสิ่งพิมพ์ของหน่วยงานที่นำชื่อหน่วยงานนั้นมาลงในฐานะเป็นชื่อผู้เขียน ให้ถือว่าหน่วยงานนั้นเป็นผู้พิมพ์โฆษณาด้วย ถ้าไม่ปรากฏชื่อสำนักพิมพ์ หรือโรงพิมพ์เลย ให้ลงรายการโดยใช้คำว่า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n.p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3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ถ้าในหนังสือมีปีที่พิมพ์หลาย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เลือกปีสุดท้ายมาลงรายการ  ถ้าไม่ปรากฏปีที่พิมพ์ให้ใช้คำว่า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n.d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แผนการลงรายการบรรณานุกรม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</w:tabs>
        <w:ind w:left="1890" w:hanging="8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ังสือทั่วไป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ผู้แต่ง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ที่พิมพ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เรื่อง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ำนวนเล่ม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รั้งที่พิมพ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ชุดหนังสือ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ถานที่พิมพ์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นักพิมพ์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อย่าง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Golembiewski, R. T.  1977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Public Administration as a Development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Discipine.</w:t>
      </w:r>
      <w:r>
        <w:rPr>
          <w:rFonts w:cs="Angsana New" w:ascii="Angsana New" w:hAnsi="Angsana New"/>
          <w:sz w:val="32"/>
          <w:szCs w:val="32"/>
        </w:rPr>
        <w:t xml:space="preserve"> 2 V. Political Science and Public Administration, VI.       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New York : Marcel Dekker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กษม  จันทร์แก้ว</w:t>
      </w:r>
      <w:r>
        <w:rPr>
          <w:rFonts w:cs="Angsana New" w:ascii="Angsana New" w:hAnsi="Angsana New"/>
          <w:sz w:val="32"/>
          <w:szCs w:val="32"/>
        </w:rPr>
        <w:t xml:space="preserve">.  2545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การสิ่งแวดล้อมแบบผสมผสา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หาวิทยาลัยเกษตรศาสตร์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ุระชัย  เปี่ยมสมบูรณ์</w:t>
      </w:r>
      <w:r>
        <w:rPr>
          <w:rFonts w:cs="Angsana New" w:ascii="Angsana New" w:hAnsi="Angsana New"/>
          <w:sz w:val="32"/>
          <w:szCs w:val="32"/>
        </w:rPr>
        <w:t xml:space="preserve">.  253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ุดมคติและจริยธรรมตำรว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การและ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สบการณ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กสารรัฐประศาสนศาสตร์ อันดับที่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      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ณะรัฐประศาสนศาสตร์  สถาบันบัณฑิตพัฒนบริหา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</w:tabs>
        <w:ind w:left="0" w:firstLine="10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เอกสารนั้นไม่มีชื่อผู้เขียน แต่จัดทำในนามของหน่วยงาน องค์การ หรือสมาคม ให้ลงชื่อหน่วยงานนั้นแทนชื่อผู้เขียน ดังตัวอย่าง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2"/>
        <w:tabs>
          <w:tab w:val="left" w:pos="720" w:leader="none"/>
        </w:tabs>
        <w:rPr/>
      </w:pPr>
      <w:r>
        <w:rPr>
          <w:rFonts w:ascii="Angsana New" w:hAnsi="Angsana New" w:cs="Angsana New"/>
        </w:rPr>
        <w:t>สำนักงานคณะกรรมการข้าราชการพลเรือน</w:t>
      </w:r>
      <w:r>
        <w:rPr>
          <w:rFonts w:cs="Angsana New" w:ascii="Angsana New" w:hAnsi="Angsana New"/>
        </w:rPr>
        <w:t xml:space="preserve">.  2535.  </w:t>
      </w:r>
      <w:r>
        <w:rPr>
          <w:rFonts w:ascii="Angsana New" w:hAnsi="Angsana New" w:cs="Angsana New"/>
          <w:b/>
          <w:b/>
          <w:bCs/>
        </w:rPr>
        <w:t>การวิเคราะห์โครงสร้างบัญชีเงินเดือน</w:t>
      </w:r>
      <w:r>
        <w:rPr>
          <w:rFonts w:cs="Angsana New" w:ascii="Angsana New" w:hAnsi="Angsana New"/>
        </w:rPr>
        <w:t xml:space="preserve">. 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นักงานคณะกรรมการข้าราชการพลเรือน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แปล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ผู้แต่ง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ที่พิมพ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เรื่อง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ปลจาก…</w:t>
      </w:r>
      <w:r>
        <w:rPr>
          <w:rFonts w:cs="Angsana New" w:ascii="Angsana New" w:hAnsi="Angsana New"/>
          <w:i/>
          <w:iCs/>
          <w:sz w:val="32"/>
          <w:szCs w:val="32"/>
        </w:rPr>
        <w:t>..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ดย……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ำนวนเล่ม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รั้งที่พิมพ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ชุดหนังสือ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ถานที่พิมพ์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นักพิมพ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อย่าง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เทเลอ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ดับบล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จ</w:t>
      </w:r>
      <w:r>
        <w:rPr>
          <w:rFonts w:cs="Angsana New" w:ascii="Angsana New" w:hAnsi="Angsana New"/>
          <w:sz w:val="32"/>
          <w:szCs w:val="32"/>
        </w:rPr>
        <w:t xml:space="preserve">.  2530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โครงการเชิงปฏิบัติ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จาก </w:t>
      </w:r>
      <w:r>
        <w:rPr>
          <w:rFonts w:cs="Angsana New" w:ascii="Angsana New" w:hAnsi="Angsana New"/>
          <w:sz w:val="32"/>
          <w:szCs w:val="32"/>
        </w:rPr>
        <w:t xml:space="preserve">Practical Project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Management </w:t>
      </w:r>
      <w:r>
        <w:rPr>
          <w:rFonts w:ascii="Angsana New" w:hAnsi="Angsana New" w:cs="Angsana New"/>
          <w:sz w:val="32"/>
          <w:sz w:val="32"/>
          <w:szCs w:val="32"/>
        </w:rPr>
        <w:t>โดย แก้ว  แสงขาว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งานแปลของสำนักงานคณะกรรมการวิจัยแห่งชาติ</w:t>
      </w:r>
      <w:r>
        <w:rPr>
          <w:rFonts w:cs="Angsana New" w:ascii="Angsana New" w:hAnsi="Angsana New"/>
          <w:sz w:val="32"/>
          <w:szCs w:val="32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ที่ </w:t>
      </w:r>
      <w:r>
        <w:rPr>
          <w:rFonts w:cs="Angsana New" w:ascii="Angsana New" w:hAnsi="Angsana New"/>
          <w:sz w:val="32"/>
          <w:szCs w:val="32"/>
        </w:rPr>
        <w:t xml:space="preserve">103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นักงานคณะกรรมการวิจัยแห่งชาติ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ถ้าไม่มีชื่อผู้เขียนให้ลงชื่อผู้แปลแทนชื่อผู้เขียนได้ แต่ให้ระบุไว้ว่าเป็นผู้แป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อย่าง</w:t>
      </w:r>
    </w:p>
    <w:p>
      <w:pPr>
        <w:pStyle w:val="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ุญมาก  พรหมพ้วย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 w:cs="Angsana New"/>
        </w:rPr>
        <w:t>ผู้แปล</w:t>
      </w:r>
      <w:r>
        <w:rPr>
          <w:rFonts w:cs="Angsana New" w:ascii="Angsana New" w:hAnsi="Angsana New"/>
        </w:rPr>
        <w:t xml:space="preserve">.  2543.  </w:t>
      </w:r>
      <w:r>
        <w:rPr>
          <w:rFonts w:ascii="Angsana New" w:hAnsi="Angsana New" w:cs="Angsana New"/>
          <w:b/>
          <w:b/>
          <w:bCs/>
        </w:rPr>
        <w:t>จะหาใครทำได้อย่างคุณ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แปลจาก </w:t>
      </w:r>
      <w:r>
        <w:rPr>
          <w:rFonts w:cs="Angsana New" w:ascii="Angsana New" w:hAnsi="Angsana New"/>
        </w:rPr>
        <w:t xml:space="preserve">No Body </w:t>
      </w:r>
    </w:p>
    <w:p>
      <w:pPr>
        <w:pStyle w:val="2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Done IT Better Than You.  </w:t>
      </w:r>
      <w:r>
        <w:rPr>
          <w:rFonts w:ascii="Angsana New" w:hAnsi="Angsana New" w:cs="Angsana New"/>
        </w:rPr>
        <w:t xml:space="preserve">กรุงเทพฯ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lang w:val="af-ZA"/>
        </w:rPr>
        <w:t xml:space="preserve">  </w:t>
      </w:r>
      <w:r>
        <w:rPr>
          <w:rFonts w:ascii="Angsana New" w:hAnsi="Angsana New" w:cs="Angsana New"/>
        </w:rPr>
        <w:t>มัณฑนาสถาปัตย์</w:t>
      </w:r>
    </w:p>
    <w:p>
      <w:pPr>
        <w:pStyle w:val="2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2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 w:cs="Angsana New"/>
          <w:b/>
          <w:b/>
          <w:bCs/>
        </w:rPr>
        <w:t>บทความในหนังสือ</w:t>
      </w:r>
    </w:p>
    <w:p>
      <w:pPr>
        <w:pStyle w:val="2"/>
        <w:rPr/>
      </w:pPr>
      <w:r>
        <w:rPr>
          <w:rFonts w:ascii="Angsana New" w:hAnsi="Angsana New" w:cs="Angsana New"/>
          <w:i/>
          <w:i/>
          <w:iCs/>
        </w:rPr>
        <w:t>ชื่อผู้เขียนบทความ  ปีที่พิมพ์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ชื่อบทความ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b/>
          <w:b/>
          <w:bCs/>
          <w:i/>
          <w:i/>
          <w:iCs/>
        </w:rPr>
        <w:t>ชื่อหนังสือ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ชื่อบรรณาธิการหรือผู้รวบรวม</w:t>
      </w:r>
      <w:r>
        <w:rPr>
          <w:rFonts w:cs="Angsana New" w:ascii="Angsana New" w:hAnsi="Angsana New"/>
          <w:i/>
          <w:iCs/>
        </w:rPr>
        <w:t>.</w:t>
      </w:r>
    </w:p>
    <w:p>
      <w:pPr>
        <w:pStyle w:val="2"/>
        <w:ind w:firstLine="720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จำนวนเล่ม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ครั้งที่พิมพ์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ชื่อชุดหนังสือ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 xml:space="preserve">สถานที่พิมพ์ </w:t>
      </w:r>
      <w:r>
        <w:rPr>
          <w:rFonts w:cs="Angsana New" w:ascii="Angsana New" w:hAnsi="Angsana New"/>
          <w:i/>
          <w:iCs/>
        </w:rPr>
        <w:t>:</w:t>
      </w:r>
      <w:r>
        <w:rPr>
          <w:rFonts w:cs="Angsana New" w:ascii="Angsana New" w:hAnsi="Angsana New"/>
          <w:i/>
          <w:iCs/>
          <w:lang w:val="af-ZA"/>
        </w:rPr>
        <w:t xml:space="preserve"> </w:t>
      </w:r>
      <w:r>
        <w:rPr>
          <w:rFonts w:ascii="Angsana New" w:hAnsi="Angsana New" w:cs="Angsana New"/>
          <w:i/>
          <w:i/>
          <w:iCs/>
        </w:rPr>
        <w:t>สำนักพิมพ์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เลขหน้า</w:t>
      </w:r>
    </w:p>
    <w:p>
      <w:pPr>
        <w:pStyle w:val="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รเดช  จันทรศร</w:t>
      </w:r>
      <w:r>
        <w:rPr>
          <w:rFonts w:cs="Angsana New" w:ascii="Angsana New" w:hAnsi="Angsana New"/>
        </w:rPr>
        <w:t xml:space="preserve">.  2532.  </w:t>
      </w:r>
      <w:r>
        <w:rPr>
          <w:rFonts w:ascii="Angsana New" w:hAnsi="Angsana New" w:cs="Angsana New"/>
        </w:rPr>
        <w:t xml:space="preserve">การบริหารการเมือง  ใน  </w:t>
      </w:r>
      <w:r>
        <w:rPr>
          <w:rFonts w:ascii="Angsana New" w:hAnsi="Angsana New" w:cs="Angsana New"/>
          <w:b/>
          <w:b/>
          <w:bCs/>
        </w:rPr>
        <w:t xml:space="preserve">นิด้า </w:t>
      </w:r>
      <w:r>
        <w:rPr>
          <w:rFonts w:cs="Angsana New" w:ascii="Angsana New" w:hAnsi="Angsana New"/>
          <w:b/>
          <w:bCs/>
        </w:rPr>
        <w:t>32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กรุงเทพ ฯ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สโมสร นักศึกษา            </w:t>
      </w:r>
    </w:p>
    <w:p>
      <w:pPr>
        <w:pStyle w:val="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</w:t>
      </w:r>
      <w:r>
        <w:rPr>
          <w:rFonts w:ascii="Angsana New" w:hAnsi="Angsana New" w:cs="Angsana New"/>
        </w:rPr>
        <w:t>สถาบันบัณฑิตพัฒนบริหารศาสตร์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1 – 15.</w:t>
      </w:r>
    </w:p>
    <w:p>
      <w:pPr>
        <w:pStyle w:val="2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4.</w:t>
      </w:r>
      <w:r>
        <w:rPr>
          <w:rFonts w:ascii="Angsana New" w:hAnsi="Angsana New" w:cs="Angsana New"/>
          <w:b/>
          <w:b/>
          <w:bCs/>
        </w:rPr>
        <w:t xml:space="preserve">บทความในสารานุกรม   </w:t>
      </w:r>
    </w:p>
    <w:p>
      <w:pPr>
        <w:pStyle w:val="2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ชื่อผู้เขียน  ปีที่พิมพ์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ชื่อบทความ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b/>
          <w:b/>
          <w:bCs/>
          <w:i/>
          <w:i/>
          <w:iCs/>
        </w:rPr>
        <w:t>ชื่อสารานุกรม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 xml:space="preserve">เล่มที่ </w:t>
      </w:r>
      <w:r>
        <w:rPr>
          <w:rFonts w:cs="Angsana New" w:ascii="Angsana New" w:hAnsi="Angsana New"/>
          <w:i/>
          <w:iCs/>
        </w:rPr>
        <w:t xml:space="preserve">: </w:t>
      </w:r>
      <w:r>
        <w:rPr>
          <w:rFonts w:ascii="Angsana New" w:hAnsi="Angsana New" w:cs="Angsana New"/>
          <w:i/>
          <w:i/>
          <w:iCs/>
        </w:rPr>
        <w:t>เลขหน้า</w:t>
      </w:r>
      <w:r>
        <w:rPr>
          <w:rFonts w:cs="Angsana New" w:ascii="Angsana New" w:hAnsi="Angsana New"/>
          <w:i/>
          <w:iCs/>
        </w:rPr>
        <w:t>.</w:t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ง  ทองประเสริฐ</w:t>
      </w:r>
      <w:r>
        <w:rPr>
          <w:rFonts w:cs="Angsana New" w:ascii="Angsana New" w:hAnsi="Angsana New"/>
        </w:rPr>
        <w:t xml:space="preserve">.  2532 – 2533.  </w:t>
      </w:r>
      <w:r>
        <w:rPr>
          <w:rFonts w:ascii="Angsana New" w:hAnsi="Angsana New" w:cs="Angsana New"/>
        </w:rPr>
        <w:t>มหาวิทยาลัย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  <w:b/>
          <w:b/>
          <w:bCs/>
        </w:rPr>
        <w:t>สารานุกรมฉบับราชบัณฑิตยสถาน</w:t>
      </w:r>
      <w:r>
        <w:rPr>
          <w:rFonts w:cs="Angsana New" w:ascii="Angsana New" w:hAnsi="Angsana New"/>
        </w:rPr>
        <w:t xml:space="preserve">.  22 : 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14394 – 14404.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ascii="Angsana New" w:hAnsi="Angsana New" w:cs="Angsana New"/>
          <w:b/>
          <w:b/>
          <w:bCs/>
        </w:rPr>
        <w:t>บทความในวารสาร</w:t>
      </w:r>
    </w:p>
    <w:p>
      <w:pPr>
        <w:pStyle w:val="2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ชื่อผู้เขียน ปี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ชื่อบทความ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b/>
          <w:b/>
          <w:bCs/>
          <w:i/>
          <w:i/>
          <w:iCs/>
        </w:rPr>
        <w:t>ชื่อวารสาร</w:t>
      </w:r>
      <w:r>
        <w:rPr>
          <w:rFonts w:ascii="Angsana New" w:hAnsi="Angsana New" w:cs="Angsana New"/>
          <w:i/>
          <w:i/>
          <w:iCs/>
        </w:rPr>
        <w:t xml:space="preserve">  ปีที่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 w:cs="Angsana New"/>
          <w:i/>
          <w:i/>
          <w:iCs/>
        </w:rPr>
        <w:t>เดือน</w:t>
      </w:r>
      <w:r>
        <w:rPr>
          <w:rFonts w:cs="Angsana New" w:ascii="Angsana New" w:hAnsi="Angsana New"/>
          <w:i/>
          <w:iCs/>
        </w:rPr>
        <w:t>) :</w:t>
      </w:r>
      <w:r>
        <w:rPr>
          <w:rFonts w:cs="Angsana New" w:ascii="Angsana New" w:hAnsi="Angsana New"/>
          <w:i/>
          <w:iCs/>
          <w:lang w:val="af-ZA"/>
        </w:rPr>
        <w:t xml:space="preserve"> </w:t>
      </w:r>
      <w:r>
        <w:rPr>
          <w:rFonts w:ascii="Angsana New" w:hAnsi="Angsana New" w:cs="Angsana New"/>
          <w:i/>
          <w:i/>
          <w:iCs/>
        </w:rPr>
        <w:t>เลขหน้า</w:t>
      </w:r>
      <w:r>
        <w:rPr>
          <w:rFonts w:cs="Angsana New" w:ascii="Angsana New" w:hAnsi="Angsana New"/>
          <w:i/>
          <w:iCs/>
        </w:rPr>
        <w:t>.</w:t>
      </w:r>
    </w:p>
    <w:p>
      <w:pPr>
        <w:pStyle w:val="2"/>
        <w:ind w:left="690" w:hanging="0"/>
        <w:rPr/>
      </w:pPr>
      <w:r>
        <w:rPr>
          <w:rFonts w:ascii="Angsana New" w:hAnsi="Angsana New" w:cs="Angsana New"/>
        </w:rPr>
        <w:t>อิสระ  สุวรรณกมล</w:t>
      </w:r>
      <w:r>
        <w:rPr>
          <w:rFonts w:cs="Angsana New" w:ascii="Angsana New" w:hAnsi="Angsana New"/>
        </w:rPr>
        <w:t xml:space="preserve">.  2531.  </w:t>
      </w:r>
      <w:r>
        <w:rPr>
          <w:rFonts w:ascii="Angsana New" w:hAnsi="Angsana New" w:cs="Angsana New"/>
        </w:rPr>
        <w:t xml:space="preserve">การจัดการภาครัฐบาล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การก้าวไปสู่ศตวรรษที่ </w:t>
      </w:r>
      <w:r>
        <w:rPr>
          <w:rFonts w:cs="Angsana New" w:ascii="Angsana New" w:hAnsi="Angsana New"/>
        </w:rPr>
        <w:t xml:space="preserve">90.     </w:t>
      </w:r>
    </w:p>
    <w:p>
      <w:pPr>
        <w:pStyle w:val="2"/>
        <w:ind w:left="1410" w:firstLine="3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ารสารสังคมศาสตร์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5  (</w:t>
      </w:r>
      <w:r>
        <w:rPr>
          <w:rFonts w:ascii="Angsana New" w:hAnsi="Angsana New" w:cs="Angsana New"/>
        </w:rPr>
        <w:t>สิงหาคม</w:t>
      </w:r>
      <w:r>
        <w:rPr>
          <w:rFonts w:cs="Angsana New" w:ascii="Angsana New" w:hAnsi="Angsana New"/>
        </w:rPr>
        <w:t>) : 148 – 168.</w:t>
      </w:r>
    </w:p>
    <w:p>
      <w:pPr>
        <w:pStyle w:val="2"/>
        <w:ind w:left="1410" w:firstLine="3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หนังสือพิมพ์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6.1 </w:t>
      </w:r>
      <w:r>
        <w:rPr>
          <w:rFonts w:ascii="Angsana New" w:hAnsi="Angsana New" w:cs="Angsana New"/>
        </w:rPr>
        <w:t xml:space="preserve">บทความ  </w:t>
      </w:r>
    </w:p>
    <w:p>
      <w:pPr>
        <w:pStyle w:val="2"/>
        <w:ind w:firstLine="720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ชื่อผู้เขียน</w:t>
      </w:r>
      <w:r>
        <w:rPr>
          <w:rFonts w:cs="Angsana New" w:ascii="Angsana New" w:hAnsi="Angsana New"/>
          <w:i/>
          <w:iCs/>
        </w:rPr>
        <w:t xml:space="preserve">. </w:t>
      </w:r>
      <w:r>
        <w:rPr>
          <w:rFonts w:ascii="Angsana New" w:hAnsi="Angsana New" w:cs="Angsana New"/>
          <w:i/>
          <w:i/>
          <w:iCs/>
        </w:rPr>
        <w:t>วัน เดือน ปี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ชื่อบทความ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b/>
          <w:b/>
          <w:bCs/>
          <w:i/>
          <w:i/>
          <w:iCs/>
        </w:rPr>
        <w:t>ชื่อหนังสือพิมพ์</w:t>
      </w:r>
      <w:r>
        <w:rPr>
          <w:rFonts w:ascii="Angsana New" w:hAnsi="Angsana New" w:cs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: </w:t>
      </w:r>
      <w:r>
        <w:rPr>
          <w:rFonts w:ascii="Angsana New" w:hAnsi="Angsana New" w:cs="Angsana New"/>
          <w:i/>
          <w:i/>
          <w:iCs/>
        </w:rPr>
        <w:t>เลขหน้า</w:t>
      </w:r>
    </w:p>
    <w:p>
      <w:pPr>
        <w:pStyle w:val="2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็ก  พงษ์สมัครไทย</w:t>
      </w:r>
      <w:r>
        <w:rPr>
          <w:rFonts w:cs="Angsana New" w:ascii="Angsana New" w:hAnsi="Angsana New"/>
        </w:rPr>
        <w:t xml:space="preserve">.  12  </w:t>
      </w:r>
      <w:r>
        <w:rPr>
          <w:rFonts w:ascii="Angsana New" w:hAnsi="Angsana New" w:cs="Angsana New"/>
        </w:rPr>
        <w:t xml:space="preserve">พฤษภาคม  </w:t>
      </w:r>
      <w:r>
        <w:rPr>
          <w:rFonts w:cs="Angsana New" w:ascii="Angsana New" w:hAnsi="Angsana New"/>
        </w:rPr>
        <w:t xml:space="preserve">2536.  </w:t>
      </w:r>
      <w:r>
        <w:rPr>
          <w:rFonts w:ascii="Angsana New" w:hAnsi="Angsana New" w:cs="Angsana New"/>
        </w:rPr>
        <w:t>ปัญหาการประท้วงและม็อบ</w:t>
      </w:r>
      <w:r>
        <w:rPr>
          <w:rFonts w:cs="Angsana New" w:ascii="Angsana New" w:hAnsi="Angsana New"/>
        </w:rPr>
        <w:t xml:space="preserve">.          </w:t>
      </w:r>
    </w:p>
    <w:p>
      <w:pPr>
        <w:pStyle w:val="2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มติชน</w:t>
      </w:r>
      <w:r>
        <w:rPr>
          <w:rFonts w:ascii="Angsana New" w:hAnsi="Angsana New" w:cs="Angsana New"/>
          <w:lang w:val="af-ZA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lang w:val="af-ZA"/>
        </w:rPr>
        <w:t xml:space="preserve"> 10.</w:t>
      </w:r>
    </w:p>
    <w:p>
      <w:pPr>
        <w:pStyle w:val="2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  <w:lang w:val="af-ZA"/>
        </w:rPr>
        <w:tab/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val="af-ZA"/>
        </w:rPr>
        <w:t xml:space="preserve"> </w:t>
      </w:r>
      <w:r>
        <w:rPr>
          <w:rFonts w:cs="Angsana New" w:ascii="Angsana New" w:hAnsi="Angsana New"/>
          <w:lang w:val="af-ZA"/>
        </w:rPr>
        <w:t xml:space="preserve">6.2 </w:t>
      </w:r>
      <w:r>
        <w:rPr>
          <w:rFonts w:ascii="Angsana New" w:hAnsi="Angsana New" w:cs="Angsana New"/>
        </w:rPr>
        <w:t xml:space="preserve">ข่าวในหนังสือพิมพ์  </w:t>
      </w:r>
    </w:p>
    <w:p>
      <w:pPr>
        <w:pStyle w:val="2"/>
        <w:ind w:firstLine="72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2"/>
        <w:ind w:firstLine="720"/>
        <w:rPr/>
      </w:pPr>
      <w:r>
        <w:rPr>
          <w:rFonts w:ascii="Angsana New" w:hAnsi="Angsana New" w:cs="Angsana New"/>
          <w:b/>
          <w:b/>
          <w:bCs/>
          <w:i/>
          <w:i/>
          <w:iCs/>
        </w:rPr>
        <w:t>ชื่อหนังสือพิมพ์</w:t>
      </w:r>
      <w:r>
        <w:rPr>
          <w:rFonts w:ascii="Angsana New" w:hAnsi="Angsana New" w:cs="Angsana New"/>
          <w:i/>
          <w:i/>
          <w:iCs/>
        </w:rPr>
        <w:t xml:space="preserve">  วัน เดือน ปี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 xml:space="preserve">ชื่อข่าวหรือหัวข่าว </w:t>
      </w:r>
      <w:r>
        <w:rPr>
          <w:rFonts w:cs="Angsana New" w:ascii="Angsana New" w:hAnsi="Angsana New"/>
          <w:i/>
          <w:iCs/>
        </w:rPr>
        <w:t>:</w:t>
      </w:r>
      <w:r>
        <w:rPr>
          <w:rFonts w:cs="Angsana New" w:ascii="Angsana New" w:hAnsi="Angsana New"/>
          <w:i/>
          <w:iCs/>
          <w:lang w:val="af-ZA"/>
        </w:rPr>
        <w:t xml:space="preserve"> </w:t>
      </w:r>
      <w:r>
        <w:rPr>
          <w:rFonts w:ascii="Angsana New" w:hAnsi="Angsana New" w:cs="Angsana New"/>
          <w:i/>
          <w:i/>
          <w:iCs/>
        </w:rPr>
        <w:t>หน้า</w:t>
      </w:r>
      <w:r>
        <w:rPr>
          <w:rFonts w:cs="Angsana New" w:ascii="Angsana New" w:hAnsi="Angsana New"/>
          <w:i/>
          <w:iCs/>
        </w:rPr>
        <w:t>.</w:t>
      </w:r>
    </w:p>
    <w:p>
      <w:pPr>
        <w:pStyle w:val="2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มติชน</w:t>
      </w:r>
      <w:r>
        <w:rPr>
          <w:rFonts w:cs="Angsana New" w:ascii="Angsana New" w:hAnsi="Angsana New"/>
        </w:rPr>
        <w:t xml:space="preserve">. 5 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36.  </w:t>
      </w:r>
      <w:r>
        <w:rPr>
          <w:rFonts w:ascii="Angsana New" w:hAnsi="Angsana New" w:cs="Angsana New"/>
        </w:rPr>
        <w:t xml:space="preserve">ม็อบชาวนาปิดถนน รถติดอ่วมร่วม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           </w:t>
      </w:r>
    </w:p>
    <w:p>
      <w:pPr>
        <w:pStyle w:val="2"/>
        <w:ind w:left="720" w:firstLine="720"/>
        <w:rPr/>
      </w:pPr>
      <w:r>
        <w:rPr>
          <w:rFonts w:ascii="Angsana New" w:hAnsi="Angsana New" w:cs="Angsana New"/>
        </w:rPr>
        <w:t xml:space="preserve">ยื่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ข้อ ร้องรัฐบาล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lang w:val="af-ZA"/>
        </w:rPr>
        <w:t xml:space="preserve"> </w:t>
      </w:r>
      <w:r>
        <w:rPr>
          <w:rFonts w:cs="Angsana New" w:ascii="Angsana New" w:hAnsi="Angsana New"/>
        </w:rPr>
        <w:t>1.</w:t>
      </w:r>
    </w:p>
    <w:p>
      <w:pPr>
        <w:pStyle w:val="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สยามรัฐ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</w:rPr>
        <w:t xml:space="preserve">  10 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2536.  </w:t>
      </w:r>
      <w:r>
        <w:rPr>
          <w:rFonts w:ascii="Angsana New" w:hAnsi="Angsana New" w:cs="Angsana New"/>
        </w:rPr>
        <w:t xml:space="preserve">การเกษตรไทยจะไปทางไหน </w:t>
      </w:r>
      <w:r>
        <w:rPr>
          <w:rFonts w:cs="Angsana New" w:ascii="Angsana New" w:hAnsi="Angsana New"/>
        </w:rPr>
        <w:t>: 7.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.</w:t>
      </w:r>
      <w:r>
        <w:rPr>
          <w:rFonts w:ascii="Angsana New" w:hAnsi="Angsana New" w:cs="Angsana New"/>
          <w:b/>
          <w:b/>
          <w:bCs/>
        </w:rPr>
        <w:t>วิทยานิพนธ์</w:t>
      </w:r>
    </w:p>
    <w:p>
      <w:pPr>
        <w:pStyle w:val="2"/>
        <w:ind w:firstLine="72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2"/>
        <w:ind w:firstLine="720"/>
        <w:rPr/>
      </w:pPr>
      <w:r>
        <w:rPr>
          <w:rFonts w:ascii="Angsana New" w:hAnsi="Angsana New" w:cs="Angsana New"/>
          <w:i/>
          <w:i/>
          <w:iCs/>
        </w:rPr>
        <w:t>ชื่อผู้เขียน</w:t>
      </w:r>
      <w:r>
        <w:rPr>
          <w:rFonts w:cs="Angsana New" w:ascii="Angsana New" w:hAnsi="Angsana New"/>
          <w:i/>
          <w:iCs/>
        </w:rPr>
        <w:t xml:space="preserve">. </w:t>
      </w:r>
      <w:r>
        <w:rPr>
          <w:rFonts w:ascii="Angsana New" w:hAnsi="Angsana New" w:cs="Angsana New"/>
          <w:i/>
          <w:i/>
          <w:iCs/>
        </w:rPr>
        <w:t>ปี</w:t>
      </w:r>
      <w:r>
        <w:rPr>
          <w:rFonts w:cs="Angsana New" w:ascii="Angsana New" w:hAnsi="Angsana New"/>
          <w:i/>
          <w:iCs/>
        </w:rPr>
        <w:t xml:space="preserve">.  </w:t>
      </w:r>
      <w:r>
        <w:rPr>
          <w:rFonts w:ascii="Angsana New" w:hAnsi="Angsana New" w:cs="Angsana New"/>
          <w:i/>
          <w:i/>
          <w:iCs/>
        </w:rPr>
        <w:t>ชื่อวิทยานิพนธ์  ระดับการศึกษาและชื่อมหาวิทยาลัย</w:t>
      </w:r>
      <w:r>
        <w:rPr>
          <w:rFonts w:cs="Angsana New" w:ascii="Angsana New" w:hAnsi="Angsana New"/>
        </w:rPr>
        <w:t>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มบัติ  ธำรงธัญวงศ์</w:t>
      </w:r>
      <w:r>
        <w:rPr>
          <w:rFonts w:cs="Angsana New" w:ascii="Angsana New" w:hAnsi="Angsana New"/>
        </w:rPr>
        <w:t xml:space="preserve">.  2531.  </w:t>
      </w:r>
      <w:r>
        <w:rPr>
          <w:rFonts w:ascii="Angsana New" w:hAnsi="Angsana New" w:cs="Angsana New"/>
        </w:rPr>
        <w:t xml:space="preserve">การวิเคราะห์นโยบายสาธารณะเชิงประจักษ์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ศึกษา</w:t>
      </w:r>
    </w:p>
    <w:p>
      <w:pPr>
        <w:pStyle w:val="2"/>
        <w:ind w:left="720" w:firstLine="720"/>
        <w:rPr/>
      </w:pPr>
      <w:r>
        <w:rPr>
          <w:rFonts w:ascii="Angsana New" w:hAnsi="Angsana New" w:cs="Angsana New"/>
        </w:rPr>
        <w:t xml:space="preserve">ปัจจัยที่ส่งผลกระทบต่อนโยบายการประถมศึกษาของ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23-2527).  </w:t>
      </w:r>
    </w:p>
    <w:p>
      <w:pPr>
        <w:pStyle w:val="2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ทยานิพนธ์ปริญญาดุษฎีบัณฑิต  คณะรัฐประศาสนศาสตร์  สถาบันบัณฑิต</w:t>
      </w:r>
    </w:p>
    <w:p>
      <w:pPr>
        <w:pStyle w:val="2"/>
        <w:ind w:left="720" w:firstLine="720"/>
        <w:rPr/>
      </w:pPr>
      <w:r>
        <w:rPr>
          <w:rFonts w:ascii="Angsana New" w:hAnsi="Angsana New" w:cs="Angsana New"/>
        </w:rPr>
        <w:t>พัฒนบริหารศาสตร์</w:t>
      </w:r>
      <w:r>
        <w:rPr>
          <w:rFonts w:cs="Angsana New" w:ascii="Angsana New" w:hAnsi="Angsana New"/>
        </w:rPr>
        <w:t>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 w:cs="Angsana New"/>
          <w:b/>
          <w:b/>
          <w:bCs/>
        </w:rPr>
        <w:t>เอกสารการประชุมทางวิชาการ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 w:cs="Angsana New"/>
        </w:rPr>
        <w:t>เอกสารหรือรายงานที่พิมพ์เผยแพร่  ลงรายการเช่นเดียวกับการลงรายการ   บทความในหนังสือ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ทือง  ทวีสิน</w:t>
      </w:r>
      <w:r>
        <w:rPr>
          <w:rFonts w:cs="Angsana New" w:ascii="Angsana New" w:hAnsi="Angsana New"/>
          <w:sz w:val="32"/>
          <w:szCs w:val="32"/>
        </w:rPr>
        <w:t xml:space="preserve">.  2522.  </w:t>
      </w:r>
      <w:r>
        <w:rPr>
          <w:rFonts w:ascii="Angsana New" w:hAnsi="Angsana New" w:cs="Angsana New"/>
          <w:sz w:val="32"/>
          <w:sz w:val="32"/>
          <w:szCs w:val="32"/>
        </w:rPr>
        <w:t>การวางแผนพัฒนาเศรษฐกิจและสังคมของเทศบาล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ประกอบความรู้การประชุมใหญ่สันนิบาตเทศบาลแห่งประเทศไทย  ครั้งที่ </w:t>
      </w: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: </w:t>
      </w:r>
      <w:r>
        <w:rPr>
          <w:rFonts w:ascii="Angsana New" w:hAnsi="Angsana New" w:cs="Angsana New"/>
          <w:sz w:val="32"/>
          <w:sz w:val="32"/>
          <w:szCs w:val="32"/>
        </w:rPr>
        <w:t>สันนิบาตเทศบาล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cs="Angsana New" w:ascii="Angsana New" w:hAnsi="Angsana New"/>
          <w:sz w:val="32"/>
          <w:szCs w:val="32"/>
        </w:rPr>
        <w:t>120–131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9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อกสารที่นำเสนอต่อหน่วยงาน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 w:cs="Angsana New"/>
        </w:rPr>
        <w:t xml:space="preserve">ถ้าเป็นเอกสารหรือรายงานที่จัดทำขึ้นเพื่อเสนอต่อหน่วยงานใดหน่วยงานหนึ่ง  โดยมิได้มีการตีพิมพ์เผยแพร่  ให้ลงรายการดังนี้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ผู้เขียน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รายงาน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หน่วยงานที่นำเสนอ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ถานที่พิมพ์ </w:t>
      </w:r>
      <w:r>
        <w:rPr>
          <w:rFonts w:cs="Angsana New" w:ascii="Angsana New" w:hAnsi="Angsana New"/>
          <w:i/>
          <w:iCs/>
          <w:sz w:val="32"/>
          <w:szCs w:val="32"/>
        </w:rPr>
        <w:t>:</w:t>
      </w:r>
      <w:r>
        <w:rPr>
          <w:rFonts w:cs="Angsana New" w:ascii="Angsana New" w:hAnsi="Angsana New"/>
          <w:i/>
          <w:iCs/>
          <w:sz w:val="32"/>
          <w:szCs w:val="32"/>
          <w:lang w:val="af-ZA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นักพิมพ์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งสรรค์  ธนะพรพันธุ์</w:t>
      </w:r>
      <w:r>
        <w:rPr>
          <w:rFonts w:cs="Angsana New" w:ascii="Angsana New" w:hAnsi="Angsana New"/>
          <w:sz w:val="32"/>
          <w:szCs w:val="32"/>
        </w:rPr>
        <w:t xml:space="preserve">.  2531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บวนการในการกำหนดนโยบายเศรษฐกิจใน </w: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เชิงประวัติศาสตร์เศรษฐกิจการเมือง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475 –2530.  </w:t>
      </w:r>
      <w:r>
        <w:rPr>
          <w:rFonts w:ascii="Angsana New" w:hAnsi="Angsana New" w:cs="Angsana New"/>
          <w:sz w:val="32"/>
          <w:sz w:val="32"/>
          <w:szCs w:val="32"/>
        </w:rPr>
        <w:t>รายงานการวิจัยเสนอต่อสถาบันวิจัยเพื่อการพัฒนาประเทศไทย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อกสารที่ไม่ตีพิมพ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อกสารที่ไม่มีการตีพิมพ์เผยแพร่  ซึ่งอาจอยู่ในรูปของจุลสารเอกสารอัดสำเนา  หรือเอกสารที่มาจากการถ่ายสำเนา  ให้ลงรายการเช่นเดียวกับหนังสือแต่ให้เขียนคำต่อไปนี้ไว้ในวงเล็บต่อท้ายรายการเอกส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imeographed</w:t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ดสำเน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ypewritten</w:t>
        <w:tab/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ิมพ์ดี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มประชาสงเคราะห์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กองสวัสดิการสังค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ศูนย์บริการทางสังคม  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ูงอายุดินแด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af-Z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มประชาสงเคราะห์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 w:cs="Angsana New"/>
          <w:sz w:val="32"/>
          <w:sz w:val="32"/>
          <w:szCs w:val="32"/>
        </w:rPr>
        <w:t>อัดสำเนา</w:t>
      </w:r>
      <w:r>
        <w:rPr>
          <w:rFonts w:cs="Angsana New" w:ascii="Angsana New" w:hAnsi="Angsana New"/>
          <w:sz w:val="32"/>
          <w:szCs w:val="32"/>
        </w:rPr>
        <w:t>)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ัมภาษณ์</w:t>
      </w:r>
    </w:p>
    <w:p>
      <w:pPr>
        <w:pStyle w:val="Normal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ผู้ให้สัมภาษณ์  วัน เดือน ป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ำแหน่งของผู้ให้สัมภาษณ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ละเอียดของการสัมภาษณ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รัล  อจลภูติ</w:t>
      </w:r>
      <w:r>
        <w:rPr>
          <w:rFonts w:cs="Angsana New" w:ascii="Angsana New" w:hAnsi="Angsana New"/>
          <w:sz w:val="32"/>
          <w:szCs w:val="32"/>
        </w:rPr>
        <w:t xml:space="preserve">.  2532, 10 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รองผู้ว่าด้านวิชาการและวางแผนการปิโตรเลีย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สัมภาษณ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จากสื่อคอมพิวเตอร์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ผู้จัดทำ  ป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แฟ้มข้อมูลหรือชื่อโปรแกรมสถานที่ผลิต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ู้ผลิตหรือผู้เผยแพร่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บันบัณฑิตพัฒนบริหารศาสตร์  สำนักบรรณสารการพัฒนา</w:t>
      </w:r>
      <w:r>
        <w:rPr>
          <w:rFonts w:cs="Angsana New" w:ascii="Angsana New" w:hAnsi="Angsana New"/>
          <w:sz w:val="32"/>
          <w:szCs w:val="32"/>
        </w:rPr>
        <w:t xml:space="preserve">.  2533.  </w:t>
      </w:r>
      <w:r>
        <w:rPr>
          <w:rFonts w:ascii="Angsana New" w:hAnsi="Angsana New" w:cs="Angsana New"/>
          <w:sz w:val="32"/>
          <w:sz w:val="32"/>
          <w:szCs w:val="32"/>
        </w:rPr>
        <w:t>ใครเป็นใครใน</w: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.  (</w:t>
      </w:r>
      <w:r>
        <w:rPr>
          <w:rFonts w:ascii="Angsana New" w:hAnsi="Angsana New" w:cs="Angsana New"/>
          <w:sz w:val="32"/>
          <w:sz w:val="32"/>
          <w:szCs w:val="32"/>
        </w:rPr>
        <w:t>แฟ้มข้อมูลคอมพิวเตอร์</w:t>
      </w:r>
      <w:r>
        <w:rPr>
          <w:rFonts w:cs="Angsana New" w:ascii="Angsana New" w:hAnsi="Angsana New"/>
          <w:sz w:val="32"/>
          <w:szCs w:val="32"/>
        </w:rPr>
        <w:t xml:space="preserve">)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นักบรรณสารการพัฒนา  สถาบันบัณฑิตพัฒนบริหา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จากเครือข่าย </w:t>
      </w:r>
      <w:r>
        <w:rPr>
          <w:rFonts w:cs="Angsana New" w:ascii="Angsana New" w:hAnsi="Angsana New"/>
          <w:b/>
          <w:bCs/>
          <w:sz w:val="32"/>
          <w:szCs w:val="32"/>
        </w:rPr>
        <w:t>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ถ้าอ้างอิงจากข้อมูลที่ค้นคว้าจากเครือข่ายงานโดยตรง  ให้ระบุชื่อผู้เขียน ปี ชื่อบทความ  และแหล่งข้อมูลอันเป็นที่มาของข้อคว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Buelva, A. 1995.  </w:t>
      </w:r>
      <w:r>
        <w:rPr>
          <w:rFonts w:cs="Angsana New" w:ascii="Angsana New" w:hAnsi="Angsana New"/>
          <w:b/>
          <w:bCs/>
          <w:sz w:val="32"/>
          <w:szCs w:val="32"/>
        </w:rPr>
        <w:t>CW Philippines  Internet  Survey</w:t>
      </w:r>
      <w:r>
        <w:rPr>
          <w:rFonts w:cs="Angsana New" w:ascii="Angsana New" w:hAnsi="Angsana New"/>
          <w:sz w:val="32"/>
          <w:szCs w:val="32"/>
        </w:rPr>
        <w:t xml:space="preserve">.  Available  at http :// 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www.europe.com.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ะทรวงการคลัง</w:t>
      </w:r>
      <w:r>
        <w:rPr>
          <w:rFonts w:cs="Angsana New" w:ascii="Angsana New" w:hAnsi="Angsana New"/>
          <w:sz w:val="32"/>
          <w:szCs w:val="32"/>
        </w:rPr>
        <w:t xml:space="preserve">. 254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แม่บทการแปรรูปรัฐวิสาห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อนไลน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ถึงได้จาก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ttp :// www.mof.go.th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ณีไม่ทราบผู้แต่งหรือเป็นภาพที่ไม่ทราบเจ้าของผลงาน  </w:t>
      </w:r>
      <w:r>
        <w:rPr>
          <w:rFonts w:ascii="Angsana New" w:hAnsi="Angsana New" w:cs="Angsana New"/>
          <w:sz w:val="32"/>
          <w:sz w:val="32"/>
          <w:szCs w:val="32"/>
        </w:rPr>
        <w:t>ลงรายการดังนี้</w:t>
      </w:r>
    </w:p>
    <w:p>
      <w:pPr>
        <w:pStyle w:val="Normal"/>
        <w:spacing w:lineRule="atLeast" w:line="240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720" w:hanging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ดาษเขียน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อนไลน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ข้าถึงได้จาก</w:t>
      </w:r>
      <w:r>
        <w:rPr>
          <w:rFonts w:cs="Angsana New" w:ascii="Angsana New" w:hAnsi="Angsana New"/>
          <w:sz w:val="32"/>
          <w:szCs w:val="32"/>
        </w:rPr>
        <w:t>http://www.bspwit.ac.th/LINK%20PAGE/Art%20Group/Drawing%20Tech/D-TECH%20UNIT-02.php (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ค้นข้อมูล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>2554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ณีเป็นภาพที่ทราบเจ้าของผล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ศนต์  ภารยาท</w:t>
      </w:r>
      <w:r>
        <w:rPr>
          <w:rFonts w:cs="Angsana New" w:ascii="Angsana New" w:hAnsi="Angsana New"/>
          <w:sz w:val="32"/>
          <w:szCs w:val="32"/>
        </w:rPr>
        <w:t xml:space="preserve">. 2550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นิเวศน้ำกร่อย บริเวณปากแม่น้ำตร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อนไลน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ถึงได้จาก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>http://61.19.127.107/bionew/bio6new/unit21/u21-2/images/pakmaenum.jpg        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ค้นข้อมูลวันที่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ื่อเป็นโสตทัศนวัสดุ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สื่อไม่ตีพิมพ์เป็นโสตทัศนวัสดุ  ให้ลงรายการโดยใช้แบบแผนเดียวกับการลง     รายการหนังส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ต่ให้ระบุประเภทของสื่อนั้น โดยใส่คำที่ระบุประเภทนี้ไว้ในวงเล็บต่อท้ายชื่อเ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จริญ  วัชรรังษี</w:t>
      </w:r>
      <w:r>
        <w:rPr>
          <w:rFonts w:cs="Angsana New" w:ascii="Angsana New" w:hAnsi="Angsana New"/>
          <w:sz w:val="32"/>
          <w:szCs w:val="32"/>
        </w:rPr>
        <w:t>. 2528.  Q.C. Circle (</w:t>
      </w:r>
      <w:r>
        <w:rPr>
          <w:rFonts w:ascii="Angsana New" w:hAnsi="Angsana New" w:cs="Angsana New"/>
          <w:sz w:val="32"/>
          <w:sz w:val="32"/>
          <w:szCs w:val="32"/>
        </w:rPr>
        <w:t>เทปคาสเซท</w:t>
      </w:r>
      <w:r>
        <w:rPr>
          <w:rFonts w:cs="Angsana New" w:ascii="Angsana New" w:hAnsi="Angsana New"/>
          <w:sz w:val="32"/>
          <w:szCs w:val="32"/>
        </w:rPr>
        <w:t xml:space="preserve">)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นักบรรณสารการ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พัฒนา  สถาบันบัณฑิตบริหา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าพันธ์ประชาธิปไตย</w:t>
      </w:r>
      <w:r>
        <w:rPr>
          <w:rFonts w:cs="Angsana New" w:ascii="Angsana New" w:hAnsi="Angsana New"/>
          <w:sz w:val="32"/>
          <w:szCs w:val="32"/>
        </w:rPr>
        <w:t xml:space="preserve">. 2535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กล้าประชาธิปไต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ทปโทรทัศน์</w:t>
      </w:r>
      <w:r>
        <w:rPr>
          <w:rFonts w:cs="Angsana New" w:ascii="Angsana New" w:hAnsi="Angsana New"/>
          <w:sz w:val="32"/>
          <w:szCs w:val="32"/>
        </w:rPr>
        <w:t xml:space="preserve">)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สมาพันธ์ประชาธิปไตย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890" w:hanging="450"/>
      </w:pPr>
      <w:rPr>
        <w:b w:val="false"/>
        <w:bCs w:val="false"/>
        <w:lang w:bidi="th-TH"/>
      </w:rPr>
    </w:lvl>
    <w:lvl w:ilvl="2">
      <w:start w:val="1"/>
      <w:numFmt w:val="thaiLetters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30"/>
        </w:tabs>
        <w:ind w:left="1530" w:hanging="45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5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290"/>
        </w:tabs>
        <w:ind w:left="429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50"/>
        </w:tabs>
        <w:ind w:left="465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370"/>
        </w:tabs>
        <w:ind w:left="5370" w:hanging="180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b w:val="false"/>
      <w:bCs w:val="false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sz w:val="32"/>
      <w:szCs w:val="32"/>
    </w:rPr>
  </w:style>
  <w:style w:type="paragraph" w:styleId="3">
    <w:name w:val="ตัวข้อความ 3"/>
    <w:basedOn w:val="Normal"/>
    <w:qFormat/>
    <w:pPr>
      <w:jc w:val="left"/>
    </w:pPr>
    <w:rPr>
      <w:rFonts w:ascii="Browallia New" w:hAnsi="Browallia New" w:cs="Browalli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46:00Z</dcterms:created>
  <dc:creator>KKD</dc:creator>
  <dc:description/>
  <cp:keywords/>
  <dc:language>en-US</dc:language>
  <cp:lastModifiedBy>KKD</cp:lastModifiedBy>
  <dcterms:modified xsi:type="dcterms:W3CDTF">2011-11-05T04:02:00Z</dcterms:modified>
  <cp:revision>7</cp:revision>
  <dc:subject/>
  <dc:title>การเขียนอ้างอิงและบรรณานุกรม</dc:title>
</cp:coreProperties>
</file>