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drawing>
          <wp:inline distT="0" distB="0" distL="0" distR="0">
            <wp:extent cx="126047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0</wp:posOffset>
                </wp:positionV>
                <wp:extent cx="1600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นา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.5 </w:t>
                            </w:r>
                            <w:r>
                              <w:rPr/>
                              <w:t>ซม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นา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3.5 </w:t>
                      </w:r>
                      <w:r>
                        <w:rPr/>
                        <w:t>ซม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76275</wp:posOffset>
                </wp:positionV>
                <wp:extent cx="57150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</w:rPr>
                              <w:t>ปกใ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</w:rPr>
                              <w:t>รายละเอียดเหมือนปกนอ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</w:rPr>
                              <w:t>แต่พิมพ์ด้วยกระดาษขา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53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6"/>
                        </w:rPr>
                        <w:t>ปกใ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6"/>
                        </w:rPr>
                        <w:t>รายละเอียดเหมือนปกนอ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6"/>
                        </w:rPr>
                        <w:t>แต่พิมพ์ด้วยกระดาษขา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t>(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ชื่อโครงการภาษาไทย ตัวอักษร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 xml:space="preserve">24 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หนา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t>(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ชื่อโครงการภาษาอังกฤษ ตัวอักษร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 xml:space="preserve">24 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หนา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นางสาว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...........................(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 xml:space="preserve">ตัวอักษร 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 xml:space="preserve">22 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>หนา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นาย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.................................(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 xml:space="preserve">ตัวอักษร 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 xml:space="preserve">22 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>หนา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ตัวอักษร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18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หน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นี้เป็นส่วนหนึ่งของวิชา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โครงการ รหัส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สูตร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ประกาศนียบัตรวิชาชีพ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ปวช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หรือ วิชาชีพชั้นสูง ปวส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ประเภท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...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สาขา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สาขางาน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ทยาลัย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าชีวศึกษาสุราษฎร์ธาน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 (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ปีที่จบการศึกษ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0:00Z</dcterms:created>
  <dc:creator>TrueFasterUser</dc:creator>
  <dc:description/>
  <cp:keywords/>
  <dc:language>en-US</dc:language>
  <cp:lastModifiedBy>wannarat</cp:lastModifiedBy>
  <dcterms:modified xsi:type="dcterms:W3CDTF">2011-11-04T01:38:00Z</dcterms:modified>
  <cp:revision>6</cp:revision>
  <dc:subject/>
  <dc:title>(ชื่อโครงการภาษาไทย ตัวอักษร 16)</dc:title>
</cp:coreProperties>
</file>