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0</wp:posOffset>
            </wp:positionH>
            <wp:positionV relativeFrom="paragraph">
              <wp:posOffset>127635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23495</wp:posOffset>
                </wp:positionV>
                <wp:extent cx="9634220" cy="1487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4220" cy="1487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6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ind w:right="0" w:hanging="0"/>
                              <w:jc w:val="distribute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7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8.6pt;height:117.15pt;mso-wrap-distance-left:9.05pt;mso-wrap-distance-right:9.05pt;mso-wrap-distance-top:0pt;mso-wrap-distance-bottom:0pt;margin-top:1.85pt;mso-position-vertical-relative:text;margin-left:-32.7pt;mso-position-horizontal-relative:text">
                <v:textbox>
                  <w:txbxContent>
                    <w:p>
                      <w:pPr>
                        <w:pStyle w:val="Heading3"/>
                        <w:spacing w:before="16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ind w:right="0" w:hanging="0"/>
                        <w:jc w:val="distribute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7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-63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บบรายงาน         การพบที่ปรึกษา  สาขาวิชา</w:t>
      </w:r>
      <w:r>
        <w:rPr>
          <w:rFonts w:ascii="TH SarabunPSK" w:hAnsi="TH SarabunPSK" w:cs="TH SarabunPSK"/>
          <w:sz w:val="30"/>
          <w:sz w:val="30"/>
          <w:szCs w:val="30"/>
        </w:rPr>
        <w:t>…………………</w:t>
      </w:r>
      <w:r>
        <w:rPr>
          <w:rFonts w:cs="TH SarabunPSK" w:ascii="TH SarabunPSK" w:hAnsi="TH SarabunPSK"/>
          <w:sz w:val="30"/>
          <w:szCs w:val="30"/>
        </w:rPr>
        <w:t>.………………………………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ภาคเรียนที่</w:t>
      </w:r>
      <w:r>
        <w:rPr>
          <w:rFonts w:ascii="TH SarabunPSK" w:hAnsi="TH SarabunPSK" w:cs="TH SarabunPSK"/>
          <w:sz w:val="30"/>
          <w:sz w:val="30"/>
          <w:szCs w:val="30"/>
        </w:rPr>
        <w:t>………………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ีการ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tbl>
      <w:tblPr>
        <w:tblW w:w="152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90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135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ชั้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ครูที่ปรึกษา</w:t>
            </w:r>
          </w:p>
        </w:tc>
        <w:tc>
          <w:tcPr>
            <w:tcW w:w="9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ปดาห์ที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รั้ง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219075</wp:posOffset>
                      </wp:positionV>
                      <wp:extent cx="549275" cy="471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7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55.25pt;margin-top:17.25pt;width:43.2pt;height:37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ฉลี่ยจำนวนครั้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ให้ข้อมูล……………………………………………งานครูที่ปร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) 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803" w:hanging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ส่งฝ่ายพัฒนากิจการฯ</w:t>
      </w:r>
    </w:p>
    <w:sectPr>
      <w:type w:val="nextPage"/>
      <w:pgSz w:orient="landscape" w:w="16838" w:h="11906"/>
      <w:pgMar w:left="1260" w:right="36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  <w:lang w:val="en-US"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DilleniaUPC" w:hAnsi="DilleniaUPC"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1:43:00Z</dcterms:created>
  <dc:creator>DATACENTER</dc:creator>
  <dc:description/>
  <cp:keywords/>
  <dc:language>en-US</dc:language>
  <cp:lastModifiedBy>user</cp:lastModifiedBy>
  <cp:lastPrinted>2013-01-22T13:13:00Z</cp:lastPrinted>
  <dcterms:modified xsi:type="dcterms:W3CDTF">2013-01-22T06:13:00Z</dcterms:modified>
  <cp:revision>6</cp:revision>
  <dc:subject/>
  <dc:title>การพบที่ปรึกษา  สาขาวิชา……………………………………………  ภาคเรียนที่………………</dc:title>
</cp:coreProperties>
</file>