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</wp:posOffset>
            </wp:positionH>
            <wp:positionV relativeFrom="paragraph">
              <wp:posOffset>-44450</wp:posOffset>
            </wp:positionV>
            <wp:extent cx="64008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180340</wp:posOffset>
                </wp:positionV>
                <wp:extent cx="9505950" cy="150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0" cy="1501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160" w:after="0"/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1.1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8.5pt;height:118.2pt;mso-wrap-distance-left:9.05pt;mso-wrap-distance-right:9.05pt;mso-wrap-distance-top:0pt;mso-wrap-distance-bottom:0pt;margin-top:-14.2pt;mso-position-vertical-relative:text;margin-left:-19.2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160" w:after="0"/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 xml:space="preserve">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righ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1.1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360" w:hanging="0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</w:rPr>
        <w:t>แบบสรุปรายงาน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   ร้อยละของ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2.00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ขึ้นไป  ปีการศึกษา  </w:t>
      </w:r>
      <w:r>
        <w:rPr>
          <w:rFonts w:cs="TH SarabunPSK" w:ascii="TH SarabunPSK" w:hAnsi="TH SarabunPSK"/>
          <w:color w:val="000000"/>
          <w:sz w:val="34"/>
          <w:szCs w:val="34"/>
        </w:rPr>
        <w:t>2555</w:t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10"/>
        <w:gridCol w:w="720"/>
        <w:gridCol w:w="810"/>
        <w:gridCol w:w="720"/>
        <w:gridCol w:w="810"/>
        <w:gridCol w:w="810"/>
        <w:gridCol w:w="810"/>
        <w:gridCol w:w="810"/>
        <w:gridCol w:w="810"/>
        <w:gridCol w:w="810"/>
        <w:gridCol w:w="900"/>
        <w:gridCol w:w="900"/>
        <w:gridCol w:w="900"/>
      </w:tblGrid>
      <w:tr>
        <w:trPr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ภทวิช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ทั้งหมด</w:t>
            </w:r>
          </w:p>
        </w:tc>
      </w:tr>
      <w:tr>
        <w:trPr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78" w:right="-7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78" w:right="-7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85140</wp:posOffset>
                      </wp:positionV>
                      <wp:extent cx="54927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.1pt;margin-top:38.2pt;width:43.2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หกรร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firstLine="162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 xml:space="preserve">1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ออกแบบเสื้อผ้า</w:t>
            </w:r>
            <w:r>
              <w:rPr>
                <w:rFonts w:cs="TH SarabunPSK" w:ascii="TH SarabunPSK" w:hAnsi="TH SarabunPSK"/>
                <w:sz w:val="27"/>
                <w:szCs w:val="27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firstLine="162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eastAsia="TH SarabunPSK" w:cs="TH SarabunPSK" w:ascii="TH SarabunPSK" w:hAnsi="TH SarabunPSK"/>
                <w:sz w:val="27"/>
                <w:szCs w:val="27"/>
              </w:rPr>
              <w:t xml:space="preserve">  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ผ้าและเครื่องแต่งก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378" w:firstLine="162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378" w:firstLine="162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7"/>
                <w:szCs w:val="27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โภชนาการและอาหารเพื่อสุข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firstLine="162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81820</wp:posOffset>
                      </wp:positionH>
                      <wp:positionV relativeFrom="paragraph">
                        <wp:posOffset>-934720</wp:posOffset>
                      </wp:positionV>
                      <wp:extent cx="54927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46.6pt;margin-top:-73.6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3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หกรรม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firstLine="162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7"/>
                <w:szCs w:val="27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การบริหารงานคหกรรมศาสตร์</w:t>
            </w: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ธุรกิจงานประดิษฐ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พาณิชยกรร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6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1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บัญช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6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7"/>
                <w:sz w:val="27"/>
                <w:szCs w:val="27"/>
              </w:rPr>
              <w:t>การจัดการทั่ว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6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3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ตลา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2" w:right="-288" w:hanging="18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 xml:space="preserve">ธุรกิจค้าปลีก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6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พัฒนาเว็บเพ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94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720"/>
        <w:gridCol w:w="810"/>
        <w:gridCol w:w="720"/>
        <w:gridCol w:w="810"/>
        <w:gridCol w:w="810"/>
        <w:gridCol w:w="810"/>
        <w:gridCol w:w="810"/>
        <w:gridCol w:w="810"/>
        <w:gridCol w:w="810"/>
        <w:gridCol w:w="990"/>
        <w:gridCol w:w="990"/>
        <w:gridCol w:w="907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ภทวิช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ทั้งหมด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78" w:right="-7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198" w:right="-13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ะเบ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-78" w:right="-7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138" w:right="-19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ascii="TH SarabunPSK" w:hAnsi="TH SarabunPSK" w:cs="TH SarabunPSK"/>
                <w:color w:val="000000"/>
                <w:sz w:val="27"/>
                <w:sz w:val="27"/>
                <w:szCs w:val="27"/>
              </w:rPr>
              <w:t>อุตสาหกรรมท่องเที่ย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firstLine="18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1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บริการอาหารและเครื่องดื่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8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 xml:space="preserve">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 w:val="27"/>
                <w:szCs w:val="27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ิลปกรร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18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1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วิจิตรศิลป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18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2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การออกแบ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66065</wp:posOffset>
                      </wp:positionV>
                      <wp:extent cx="54927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4.6pt;margin-top:20.95pt;width:43.2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18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 xml:space="preserve">3.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</w:t>
            </w:r>
            <w:r>
              <w:rPr>
                <w:rFonts w:cs="TH SarabunPSK" w:ascii="TH SarabunPSK" w:hAnsi="TH SarabunPSK"/>
                <w:sz w:val="27"/>
                <w:szCs w:val="27"/>
              </w:rPr>
              <w:t>/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อาร์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รวมทั้งหม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คิดเป็นร้อยล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61595</wp:posOffset>
                      </wp:positionV>
                      <wp:extent cx="54927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3.6pt;margin-top:4.85pt;width:43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2552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 – 59.99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ทะเบีย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0" w:after="160"/>
        <w:ind w:right="-44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.  2556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0" w:after="160"/>
        <w:ind w:right="-446" w:hanging="0"/>
        <w:jc w:val="righ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ฝ่ายบริหารทรัพยากร และหัวหน้าแผนกวิชาชีพ</w:t>
      </w:r>
    </w:p>
    <w:sectPr>
      <w:type w:val="nextPage"/>
      <w:pgSz w:orient="landscape" w:w="16838" w:h="11906"/>
      <w:pgMar w:left="1170" w:right="1440" w:gutter="0" w:header="0" w:top="198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249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outlineLvl w:val="0"/>
    </w:pPr>
    <w:rPr>
      <w:rFonts w:ascii="Angsana New" w:hAnsi="Angsana New" w:cs="Angsana New"/>
      <w:b/>
      <w:bCs/>
      <w:sz w:val="27"/>
      <w:szCs w:val="27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ordia New" w:cs="TH SarabunPSK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ordia New" w:cs="TH SarabunPSK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15:00Z</dcterms:created>
  <dc:creator>DATACENTER</dc:creator>
  <dc:description/>
  <cp:keywords/>
  <dc:language>en-US</dc:language>
  <cp:lastModifiedBy>user</cp:lastModifiedBy>
  <cp:lastPrinted>2012-12-07T16:46:00Z</cp:lastPrinted>
  <dcterms:modified xsi:type="dcterms:W3CDTF">2013-01-14T08:21:00Z</dcterms:modified>
  <cp:revision>19</cp:revision>
  <dc:subject/>
  <dc:title/>
</cp:coreProperties>
</file>